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1943534055"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735027534"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1386943228"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1282520569"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1073398261"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308366223"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2075448554"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1086500807"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1210784006"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611027135"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1101357749"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1417701867"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1034402040"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1987156395"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1787960737"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