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四个重要的用户文件说明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1.yjdf</w:t>
      </w:r>
      <w:r>
        <w:rPr>
          <w:lang w:val="en-US" w:eastAsia="zh-CN"/>
        </w:rPr>
        <w:t>文件，存放店铺信息，及采购账号信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057400" cy="2667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数据库文件，存放的是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自己店铺的交易数据，一旦丢失，所有店铺的交易关联就没有了</w:t>
      </w:r>
      <w:r>
        <w:rPr>
          <w:color w:val="FF0000"/>
          <w:lang w:val="en-US" w:eastAsia="zh-CN"/>
        </w:rPr>
        <w:t>（非常重要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2125980" cy="5715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宝贝关联文件，存放你通过记忆购买的，所有商品的自动购买和关联文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1790700" cy="281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享受阳光</cp:lastModifiedBy>
  <dcterms:modified xsi:type="dcterms:W3CDTF">2018-01-20T13:1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