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程款支付申请表</w:t>
      </w:r>
    </w:p>
    <w:p>
      <w:pPr>
        <w:pStyle w:val="Normal"/>
        <w:rPr>
          <w:sz w:val="24"/>
        </w:rPr>
      </w:pPr>
      <w:r>
        <w:rPr>
          <w:sz w:val="24"/>
        </w:rPr>
        <w:t>工程名称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工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段：</w:t>
      </w:r>
      <w:r>
        <w:rPr>
          <w:rFonts w:eastAsia="Times New Roman"/>
          <w:sz w:val="24"/>
          <w:u w:val="single"/>
        </w:rPr>
        <w:t xml:space="preserve">                   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>
          <w:trHeight w:val="3917" w:hRule="atLeast"/>
        </w:trPr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致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有限公司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根据施工合同条款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条的约定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43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914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现申请支付上述款项。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予批准。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承包人（章）</w:t>
            </w:r>
          </w:p>
          <w:p>
            <w:pPr>
              <w:pStyle w:val="Normal"/>
              <w:ind w:firstLine="435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承包人代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11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监理工程师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现场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11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工程部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公司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筑工程项目付款证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540"/>
        <w:gridCol w:w="1620"/>
        <w:gridCol w:w="234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起止时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预算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付款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付款金额（大写）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方（付款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方（收款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筑工程项目付款证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540"/>
        <w:gridCol w:w="1620"/>
        <w:gridCol w:w="234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起止时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预算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付款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付款金额（大写）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方（付款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方（收款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2:00Z</dcterms:created>
  <dc:creator>wwj</dc:creator>
  <dc:description/>
  <cp:keywords/>
  <dc:language>en-US</dc:language>
  <cp:lastModifiedBy>wwj</cp:lastModifiedBy>
  <cp:lastPrinted>2011-09-14T09:15:00Z</cp:lastPrinted>
  <dcterms:modified xsi:type="dcterms:W3CDTF">2012-03-06T08:22:00Z</dcterms:modified>
  <cp:revision>2</cp:revision>
  <dc:subject/>
  <dc:title>工程款支付申请表</dc:title>
</cp:coreProperties>
</file>