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总公司与分公司协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总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                                （以下简称甲方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公司：                                 （以下简称乙方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甲乙双方友好协商，为增强公司实力，扩大公司知名度，本着自愿的原则，就乙方在               开设                 有限公司           分公司事宜，特签订以下协议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 甲方的权利与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提供办理           分支公司所须的一切手续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有义务向分公司提供经营范围内的经营项目，并给予分公司一定的经济及其他优惠政策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负责分公司经营项目的操作、经营及指导和统筹管理，以及员工培训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负责监督分公司各项税务事宜，并进行统一管理（税费由分公司所经营的项目承担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有权监督分公司的各项经营行为，以及财务状况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对乙方的一切经营活动及员工聘用有监督权、知情权和管理权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在乙方正常的合法经营中，甲方不得无故撤消乙方对甲方品牌的使用权和分公司经营权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如乙方违反本协议的任意一项，甲方有权撤消其乙方对甲方品牌使用权和分公司经营权，并保留法律及经济追诉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 乙方的权利与义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如乙方以           分公司名义加入甲方总公司，须向甲方提供乙方的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营业执照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复印件（加盖公章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在签此协议时，乙方应向甲方支付加入费     万元人民币，及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保证金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万元人民币，保证金作为对乙方的约束，在协议终止时将保证金退回给乙方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的办公场地、设备、员工工资和福利，以及乙方所需的全部资金投入和经营项目的投入全部由乙方负责（以上各项投入必须有发票及员工工资表，交由甲方入帐及备案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必须每月按时给甲方上报分公司的经营报表和财务报表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对外签订任何合同，必须上报甲方批准备案方可签定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不得以分公司名义进行任何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借贷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如需要借贷需报甲方认可批准方可借贷，否则后果由乙方自己承担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属甲方下属分公司，由乙方分公司负责人全面负责，分公司在工作中必须遵守国家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律法规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合法经营，自负盈亏，并及时与甲方沟通，汇报各项工作情况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的经营项目不得超出甲方规定的经营范围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如有违法行为，所造成的一切经济损失及法律责任由乙方承担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必须维护甲方品牌和总体形象、名誉及经济利益，如乙方对甲方总体形象及名誉造成损失，乙方必须负全部责任，公开声明道歉，挽回甲方形象及名誉损失，并赔偿给甲方带来的一切名誉及经济损失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在本协议有效期内，不得无故，停止经营，如要停止经营，必须提前三个月以书面形式上报甲方，经甲方批准同意后，方可停止经营，但乙方的保证金甲方不予退回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在经营过程中，如乙方违反本协议第二大项的各项规定，甲方有权扣除乙方所交的保证金，如造成严重不良后果，甲方有权撤消乙方对甲方品牌使用权和分支公司经营权，并追究其经济和法律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 乙方分公司的成立和投入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分公司成立，须到乙方所在当地办理工商登记注册，以及一切相关手续（具体按国家工商注册的有关法律规定执行）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以甲方自有品牌和提供经营项目、管理指导、市场运营、培训等做为投入，占乙方分公司股份的  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分公司所需的全部资金投入，占分公司股份的  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乙双方共同成立分支机构董事会和监事会，甲乙双方各派相关人员参与董事会和监事会（具体人员甲乙双方具体协商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 甲方对乙方的管理方式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隶属于甲方垂直领导，有关人事、项目、经营、财务管理由甲方统一监督管理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严格按照甲方的规定统一管理，遵守甲方的</w:t>
      </w:r>
      <w:hyperlink r:id="rId7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章程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及各项规章制度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的财务由甲方统一监管，按月上报财务报表，并进行项目投入，以及费用统一申报和审批制度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甲方负责统一管理经营项目运作和指导，实行项目申报和审批制度，有计划的事实各类经营项目，便于统一规模化运作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 协议终止与债权债务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本协议有效期自     年   月   日至     年   月   日止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本协议终止时，乙方有优先续签权，如乙方不再续签，应提前三个月通知甲方，甲方有权撤消乙方分公司或签给其他人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如乙方不再续签或终止分公司的经营，必须配合甲方核对、清查乙方在承包期内的所有经营帐目、财务帐目及债权债务，双方通过法院申报，公开登报声明后，分公司将开具终止证明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乙方的投入归乙方所有，在乙方经营过程中的所有债权债务，及法律责任全部由乙方负责承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 其他事宜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本协议签订后，甲乙双方应共同遵守，如有一方违约，违约方承担全部法律责任，并赔偿给对方造成的相应经济损失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未尽事宜经双方协商处理，并签订补充协议，如不能协商解决，可向双方所在地法院提起诉讼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 本合同一式两份，甲乙双方各持壹份，具有同等法律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（签章）：                乙方（签章）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人：                        负责人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                        电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    月     日               年     月    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.66law.cn/shuofa/gsf/gsfgd/" TargetMode="External"/><Relationship Id="rId3" Type="http://schemas.openxmlformats.org/officeDocument/2006/relationships/hyperlink" Target="https://www.66law.cn/special/yingyezhizhao/" TargetMode="External"/><Relationship Id="rId4" Type="http://schemas.openxmlformats.org/officeDocument/2006/relationships/hyperlink" Target="https://www.66law.cn/special/baozjin/" TargetMode="External"/><Relationship Id="rId5" Type="http://schemas.openxmlformats.org/officeDocument/2006/relationships/hyperlink" Target="https://www.66law.cn/minjianjiedai/" TargetMode="External"/><Relationship Id="rId6" Type="http://schemas.openxmlformats.org/officeDocument/2006/relationships/hyperlink" Target="https://www.66law.cn/tiaoli/" TargetMode="External"/><Relationship Id="rId7" Type="http://schemas.openxmlformats.org/officeDocument/2006/relationships/hyperlink" Target="https://www.66law.cn/special/gsizc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21T06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