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《英文字母歌》歌词 串词 朗诵词 报幕词 </w:t>
      </w:r>
      <w:r>
        <w:rPr>
          <w:sz w:val="24"/>
          <w:szCs w:val="24"/>
        </w:rPr>
        <w:t>  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大家都知道，幼儿园是一所双语幼儿园，注重幼儿母语和第二语言能力的同步发展，现在，我们中班的小朋友不但熟练掌握了汉语拼音，而且已经能够说出</w:t>
      </w:r>
      <w:r>
        <w:rPr>
          <w:sz w:val="24"/>
          <w:szCs w:val="24"/>
        </w:rPr>
        <w:t>24</w:t>
      </w:r>
      <w:r>
        <w:rPr>
          <w:sz w:val="24"/>
          <w:szCs w:val="24"/>
        </w:rPr>
        <w:t>个英文字母并且唱出英文字母歌，下面就请中班的小朋友为大家演唱英文歌曲《英文字母歌》。    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《英文字母歌》歌词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e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f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g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h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j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l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o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p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q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r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u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v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w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z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z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now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ou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ee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an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a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m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e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f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g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h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j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l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o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p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q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r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u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v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w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z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z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now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ou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ee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an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a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m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z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now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ou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ee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an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a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m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e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f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g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h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j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l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o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p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q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r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u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v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w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z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z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now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ou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ee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an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a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m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e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f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g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h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j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l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o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p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q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r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u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v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w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z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z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now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ou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ee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an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a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m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z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now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you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ee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an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sa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my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 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英文字母歌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 B C D E F G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 I J K L M N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O P Q R S T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U V W X Y Z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Now you know your abc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Everybody sing with me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 B C D E F G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 I J K L M N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O P Q R S T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U V W X Y Z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Now you know your abc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Everybody sing with me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 B C D E F G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 I J K L M N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O P Q R S T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U V W X Y Z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Now you know your abc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Everybody sing with me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 B C D E F G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 I J K L M N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O P Q R S T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U V W X Y Z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Now you know your abc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Everybody sing with me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9:39Z</dcterms:created>
  <dc:creator>wuhan</dc:creator>
  <dc:description/>
  <dc:language>en-US</dc:language>
  <cp:lastModifiedBy>wuhan</cp:lastModifiedBy>
  <dcterms:modified xsi:type="dcterms:W3CDTF">2020-09-17T07:1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