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意外死亡补偿协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配偶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身份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子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身份证号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晚，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与甲方在吃饭后突发疾病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心脏病心肌梗死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后经抢救无效意外死亡，为妥善处理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的善后事宜，甲方本着人道主义精神，自愿就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意外死亡作出补偿。现甲、乙双方在互谅互让的基础上，就补偿事宜达成如下协议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甲方一次性支付乙方意外死亡补偿金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含死亡补偿金、被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抚养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生活费、精神抚慰金、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丧葬费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费用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共计人民币肆拾万元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￥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0000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除上述费用外，乙方不得再向甲方主张任何赔偿或补偿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自甲、乙方双方签订本协议，乙方收到甲方补偿款之日起，甲、乙双方同意终结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的意外死亡纷争，乙方及其近亲属自愿放弃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死亡所产生的各项权利及所享有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仲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诉讼的权利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乙方及其近亲属不得再就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意外死亡事宜向甲方提出任何形式的赔偿或补偿要求，不得再对本事件有任何异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甲方于 年 月 日之前支付乙方全部补偿金，支付方式为现金支付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银行转账，乙方须开具收款收条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乙方自行负责补偿款项在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供养亲属间依法合理分配，如由此引发争议，概由乙方负责，与甲方无关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乙方保证在签署并协议时，确认其为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兵的全部直系亲属，并已得到所有近亲属的授权及认可，已清楚了解自己在协议中的权利义务，已就协议中所涉及的法律问题及其他问题咨询相关专业人士，并清楚明白，甲、乙双方在自愿的基础上签订本协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乙方在收到甲方支付的全部款项后，不得就此事宜再向甲方提出任何异议，否则除返还甲方支付的本金外，另需向甲方承担违约金 元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￥：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本协议一式十份，甲方执八份，乙方执两份，自双方签字后生效，具有同等法律效力。甲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乙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right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见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证人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right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订日期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jmsfz/" TargetMode="External"/><Relationship Id="rId3" Type="http://schemas.openxmlformats.org/officeDocument/2006/relationships/hyperlink" Target="https://v.66law.cn/shuofa/hyjt/znfy/" TargetMode="External"/><Relationship Id="rId4" Type="http://schemas.openxmlformats.org/officeDocument/2006/relationships/hyperlink" Target="https://www.66law.cn/special/sangzangfei/" TargetMode="External"/><Relationship Id="rId5" Type="http://schemas.openxmlformats.org/officeDocument/2006/relationships/hyperlink" Target="https://www.66law.cn/special/zc/" TargetMode="External"/><Relationship Id="rId6" Type="http://schemas.openxmlformats.org/officeDocument/2006/relationships/hyperlink" Target="https://www.66law.cn/special/z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22T08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