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肖像权使用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肖像使用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为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联系地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联系方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肖像授权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为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姓名： 性别： 年龄： 职业：</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联系地址： 联系方式： 　　 有效</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件号码：</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根据《中华人民共和国</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广告法</w:t>
        </w:r>
      </w:hyperlink>
      <w:r>
        <w:rPr>
          <w:rFonts w:ascii="Tahoma" w:hAnsi="Tahoma" w:cs="Tahoma" w:eastAsia="Tahoma"/>
          <w:i w:val="false"/>
          <w:caps w:val="false"/>
          <w:smallCaps w:val="false"/>
          <w:color w:val="333333"/>
          <w:spacing w:val="0"/>
          <w:sz w:val="24"/>
          <w:szCs w:val="24"/>
          <w:shd w:fill="FFFFFF" w:val="clear"/>
        </w:rPr>
        <w:t>》和《中华人民共和国</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民法通则</w:t>
        </w:r>
      </w:hyperlink>
      <w:r>
        <w:rPr>
          <w:rFonts w:ascii="Tahoma" w:hAnsi="Tahoma" w:cs="Tahoma" w:eastAsia="Tahoma"/>
          <w:i w:val="false"/>
          <w:caps w:val="false"/>
          <w:smallCaps w:val="false"/>
          <w:color w:val="333333"/>
          <w:spacing w:val="0"/>
          <w:sz w:val="24"/>
          <w:szCs w:val="24"/>
          <w:shd w:fill="FFFFFF" w:val="clear"/>
        </w:rPr>
        <w:t>》的有关规定，为明确肖像使用方和授权方的义务、权利关系，经双方友好协商，达成一致协议如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为肖像权人，自愿按照甲方要求拍摄所属甲方企业的宣传产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带有其肖像的照片、图形及视听资料等作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并同意甲方以正当方式将该作品用于甲方各项业务及宣传活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使用在甲方品牌的电子商务、户外广告、电视媒体、样本画册印刷企业内部资料及订单选样等宣传载体</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发行范围仅限于国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肖像使用期限自协议签字之日起至 年 月 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有权根据实际情况的需要对于带有乙方肖像的作品进行技术处理、修改，并不需经过乙方的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乙双方商定，甲方在上述</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的形式、范围、时间之内使用乙方肖像，甲方于 之日一次性付给乙方人民币 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 元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承诺将依照《中华人民共和国广告法》和《中华人民共和国民法通则》法律，绝不损害乙方享有的合法权益。甲方如违反合同规定将承担违约责任。</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甲乙双方如因本协议的解释或履行发生争议，双方协商解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协商不成，任何一方有权向人民</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提起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本协议未尽事宜，经双方协议后作为本协议的补充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本协议内容为甲乙双方协商，任何一方不得单方面更改协议内容，自双方签字之日起生效。本协议一式两份，当事人双方各执一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本协议于 年 月 日在 签订。</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名或盖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名或盖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 月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日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hyperlink" Target="https://www.66law.cn/tiaoli/53.aspx" TargetMode="External"/><Relationship Id="rId4" Type="http://schemas.openxmlformats.org/officeDocument/2006/relationships/hyperlink" Target="https://www.66law.cn/tiaoli/20.aspx" TargetMode="External"/><Relationship Id="rId5" Type="http://schemas.openxmlformats.org/officeDocument/2006/relationships/hyperlink" Target="https://www.66law.cn/special/fayu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2T09:3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