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（教学反思参考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eastAsia="zh-CN"/>
        </w:rPr>
        <w:t>）项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rFonts w:eastAsia="宋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小学语文新课标提出：“小学语文课程是一门关于语言文字运用的综合性，实践性课程。”这就说明小学语文教学最终归宿是指向于语言文字运用。因此，在教学中，我们要细读文本，恰当地选择好文本中的语言训练点，培养学生运用语言的能力。下面就结合《项链》一课的教学谈谈体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一、巧抓叠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叠音词是重复同一个音节所构造的词，具有形象性、确切性和音乐性的特点。《项链》一课，运用到叠音词：“蓝蓝的、黄黄的、小小的”，这三个叠音词使大海、沙滩、海螺和贝壳的特征更加形象，表达的意思也更加确切。这样表达，读起来琅琅上口；听起来声声悦耳，节奏明快，富于音乐美。另外，还表达了作者对大海、沙滩、海螺和贝壳那种喜爱之情。之前在《四季》一课进行过练习，本节课只是进行练习巩固一下，检测学生对叠词掌握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二、巧学“的”字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《项链》一课课后题第二题就是让学生学会“的”字用法。从“金黄的、雪白的、快活的”这三个词语中让学生谈发现，引出“的”字用法，以此扩展“地、得”的用法，只是渗透不做深入讲解。让学生在练习中明白“的”后面搭配的词语是事物，即名词，他们在修饰事物的颜色、特点、样子等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三、巧用“又……又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《项链》一课在第一自然段出现了“又宽又远”“又长又软”这两个词语，这个语言训练点对于一年级的孩子来说有一定的难度，为了增加孩子们的词汇量，能正确运用词语，由此我进行了训练，孩子们积极踊跃，“又大又圆、又细又长…</w:t>
      </w:r>
      <w:r>
        <w:rPr>
          <w:sz w:val="24"/>
          <w:szCs w:val="24"/>
        </w:rPr>
        <w:t>..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正在我们说的很开心的时候，一个孩子说出了“又大又小”这个词，其他孩子也没有质疑，认为是正确的，我说：“你在哪里见过又大又小的东西？”孩子们搜肠刮肚，也没有找到，他们明白了没有这样的事物，这样的词语也是不存在的。为了巩固，引导学生发现教室里的事物，“教室里有又细又长的什么？”“教室里还有又……又……的什么？”孩子们争先恐后地举手，快活地说着自己的答案。通过这样的环节，对“又……又……”这一结构的词语，学生不仅已经会准确填写，而且还在不经意间学会了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总而言之，在教学中我们要用足教材，深挖文本中的语言训练点，落实到位，让学生做到一课一得，这样我们的教学才会更有实效，才能把语文课上出“语文味”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9T08:3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