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eastAsia="zh-CN"/>
        </w:rPr>
        <w:t>）项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《项链》是一篇语言优美的课文，通过课文对大海的描述要让</w:t>
      </w:r>
      <w:hyperlink r:id="rId2" w:tgtFrame="http://web.5ykj.com/yuwe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学生</w:t>
        </w:r>
      </w:hyperlink>
      <w:r>
        <w:rPr>
          <w:sz w:val="24"/>
          <w:szCs w:val="24"/>
        </w:rPr>
        <w:t>产生对大自然的喜爱之情，在课堂</w:t>
      </w:r>
      <w:hyperlink r:id="rId3" w:tgtFrame="http://web.5ykj.com/yuwe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教学</w:t>
        </w:r>
      </w:hyperlink>
      <w:r>
        <w:rPr>
          <w:sz w:val="24"/>
          <w:szCs w:val="24"/>
        </w:rPr>
        <w:t>中继续利用随文识字、看拼音识字等方法学习生字，学习课文时有效利用多媒体为</w:t>
      </w:r>
      <w:hyperlink r:id="rId4" w:tgtFrame="http://web.5ykj.com/yuwe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学生</w:t>
        </w:r>
      </w:hyperlink>
      <w:r>
        <w:rPr>
          <w:sz w:val="24"/>
          <w:szCs w:val="24"/>
        </w:rPr>
        <w:t>创设情境，通过图片让学生展开想象，感受大海的美丽，激发孩子对大自然的热爱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在教学过程中，尤其是朗读的部分要让孩子分层读课文，首先集体初读课文，读熟文中生字词，其次跟着老师有感情的朗读课文，最后分小组有感情的赛读课文，让学生更深的体会大海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上课时要抓住孩子的年龄特征，发挥学生的主体作用，一创设愉悦，和谐的学习气氛，一年级的孩子对很多事情还充满着好奇之心，需要激发孩子想知道，想了解，想探索的欲望，在解读课文过程中合作探究学习字词，包括分析字的笔顺结构，多音字等，从而更深的加强孩子在课堂上对生字词的记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5ykj.com/" TargetMode="External"/><Relationship Id="rId3" Type="http://schemas.openxmlformats.org/officeDocument/2006/relationships/hyperlink" Target="http://web.5ykj.com/" TargetMode="External"/><Relationship Id="rId4" Type="http://schemas.openxmlformats.org/officeDocument/2006/relationships/hyperlink" Target="http://web.5ykj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3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