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（教学反思参考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eastAsia="zh-CN"/>
        </w:rPr>
        <w:t>）项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rFonts w:eastAsia="宋体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《项链》是人教版小学一年级语文上册的一篇课文。通过描写大海的景色，使我们感受到浪花的可爱、大海的美丽。在上这堂公开课结束时，老师们对我的评价还不错。但是，我知道课堂没有最好，只有更好，所以，现在我对这堂公开课进行下反思总结，争取在以后的教学中取得更好的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一年级小学生的语言正处于发展阶段，他们掌握的语言材料不多，不易完整地表达他们的意思，更难回答老师提出的问题。先引导学生学习本课生字，再引导学生读课文中的语句，在反复熟读的基础上，教给他们回答问题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一、成功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小组合作学习，学生真正地动了起来。首先，小组讨论是基础，让全班同学自主合作小组讨论，积极互相合作，多鼓励，多肯定，这个平时必须下到功夫，让他们习惯成自然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其次，就是小班化教学模式的运用。教师要兼顾到每个学生，争取让每位学生都要参与到学习中，激发学生的学习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二、不足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这次公开课之后，评课老师们指出了我的最大不足，我觉得也是我目前最大的问题，那就是对学生的肯定不足。我们低年级学生本身就喜欢得到老师的肯定和表扬，若不肯定自然会将其自信心更加削弱。以后最主要的方向，便是努力去想办法去肯定学生，鼓励学生，在课堂实践中，去摸索出适合我们低年级学生的教学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总之，有了老师们的帮助，自己的不断总结反思，以后我将再接再厉，争取能够取得更大的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9T08:3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