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乌鸦喝水》同音字形近字组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【同音字组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可（可以、可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渴（渴望、口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办（办理、办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半（半路、半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【形近字组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乌（乌云、乌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鸟（鸟雀、飞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喝（喝水、吃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渴（口渴、解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渐（逐渐、渐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惭（惭愧、羞愧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6T08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