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《乌鸦喝水》教材简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乌鸦是又黑又丑的鸟。然而，在中国许多抒情诗里，每每给乌鸦以赞美，如，“寒鸦数点”，“暮鸦栖未定”。这是为什么呢？因为乌鸦有许多值得骄傲的地方。在第二组的学习中，我们谈到乌鸦反哺的故事，对乌鸦懂得孝敬“老人”这一点，深感敬佩。在本课，我们又将从乌鸦喝水的故事中，认识它聪明能干的一个侧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本课内容通俗易懂，很适合学生阅读。“瓶子旁边要是没有小石子，乌鸦该怎么办呢？”课后的这一问题，给我们留下了广阔的思考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26T08:5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