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乌鸦喝水》教材特点及教学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《乌鸦喝水》这篇课文以“喝水”为线索，采用简洁生动的语言描绘出乌鸦机灵智慧的形象，说明做任何事情，只要动脑筋想办法，就能获得成功。课文有以下几个特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所配图画，色彩鲜明，生动形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１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图画作者采用写意画法，把难看的乌鸦描绘成头大目明的样子，以突出乌鸦聪明可爱的形象，使学生看到图画就喜欢阅读课文。也为学生理解课文描写乌鸦善于动脑筋想办法作了形象的揭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２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所配彩图把文章的线索勾画得非常清晰。乌鸦喝不到水（水少瓶口小），乌鸦想出了一个好办法（往瓶子里放石子），水位上升。乌鸦喝到水了。三幅图画展示了一个完整的故事情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故事简单，含义深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这篇文章是利用一个自然现象来说明一个道理。乌鸦喝水时遇到困难，作者赋予它以人的思维：瓶里水少，瓶口又小，这是无法改变的，但水位的高底是可以改变的。于是乌鸦在瓶中放石子使水位升高。通过这个故事使读者受到启迪，悟出道理：“只要开初脑筋想办法，就能克服困难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三、语言简洁，结构严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文章开始作者用“到处”说明小乌鸦口渴的程度及找水的焦急心情；第二段用“看见”、“可是”说明喝不到水的原因；第三段重复使用“看见”，说明小乌鸦善于观察，交代解决问题的依据；第四段用“放”、“渐渐”印证“办法”可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教学本课可从以下几个方面进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从图入手，整体感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１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指导学生观察图画。按图的顺序提出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sz w:val="28"/>
          <w:szCs w:val="28"/>
        </w:rPr>
        <w:t>图上画的是谁？它想做什么？乌鸦为什么喝不到水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sz w:val="28"/>
          <w:szCs w:val="28"/>
        </w:rPr>
        <w:t>乌鸦想出了一个什么办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⑶</w:t>
      </w:r>
      <w:r>
        <w:rPr>
          <w:sz w:val="28"/>
          <w:szCs w:val="28"/>
        </w:rPr>
        <w:t>乌鸦怎样喝到了水？让学生初步了解“乌鸦找到水但喝不到→想办法，放石子→石子多，水升高→喝到了水”这一故事梗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２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指导学生初读课文，提醒学生注意课又是如何描述图画内容的。初步了解课文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细读课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解词析句在学生整体感知课文内容的基础上，要让学生逐段细读课文，理解字词含意。可围绕以下问题进行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１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乌鸦怎么找水喝？（到处）“到处”是什么意思？（可让学生做这里找找那里找找的动作，既让学生理解”到处找”就是找了很多地方，又体会到水很不容易找到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区分“到处”、“处处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选词填空：①公园里（）盛开鲜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乌鸦口渴了，（）找水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比较“渴”字和“喝”字的异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２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乌鸦为什么喝不到水？（瓶子里水不多，瓶口又校）课文中提出了一个问题：“怎么办呢？”“怎么”和“什么”大多是用来提出问题的，在这里能不能把”怎么”改为“什么”？用“什么”这个词来提一个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３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乌鸦看见瓶子旁边的小石子，想出了一个什么办法？（把小石子一个一个地放进瓶子里，瓶子里的水渐渐升高，乌鸦就喝到水了。）乌鸦想出的这个办法可不可行？谁来做这个实验？（指名学生把事前准备好的小石子放入装有半瓶水的小口瓶中）刚才你们看到瓶子里的水是怎样升高的？（渐渐升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区分“办法”、“方法”和“用法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选词填空：①老师教给我学习的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乌鸦想出来了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使用工具前。先要知道它的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三、发展思维，训练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在学生初步理解课文内容的基础上，要因势利导，启发他们深入思考，同时进行说话训练，发展学生的思维能力和表达能力。可讨论以下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１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简要地说说这篇课文讲的是一件什么事？（乌鸦口渴，到处找水喝。瓶子里水少，瓶口又小，喝不着水。乌鸦看见小石子，想出了一个办法。乌鸦把小石子一个一个地放进瓶子里，水渐渐升高，乌鸦就喝到了水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２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读了这篇课文，我们应向乌鸦学习什么？（教师归纳：遇到困难不后退，要动脑筋想办法，战胜困难；要养成观察周围事物的好习惯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6T09:0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