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乌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乌鸦，是指鸦类鸟中有些种类，全身或大部分羽毛为乌黑色，俗称“乌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秃鼻乌鸦是我国广大农村最常见的种类，全身羽毛黑色发亮，还带着紫色金属闪光。嘴巴长而粗壮，基部光秃，没有羽毛遮住鼻孔，所以叫它秃鼻乌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冬季，秃鼻乌鸦常与其它乌鸦混在一起，成百上千只一群，且飞且鸣，发出“哇──哇──”的粗劣嘶哑声，使人感到又凄凉又厌烦，因此被认为是一种不祥之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秃鼻乌鸦在高大的树上成群筑巢，一棵树上就可多达３０个鸦巢，国外还有高达１２００个巢的记录。筑巢材料由雄鸟收集，雌雄鸟共同编巢。巢比较粗糙，形如箩筐，每窝产蛋５～６个，由雌鸟孵蛋，孵化期为１６～１８天，幼鸟出壳后由双亲共同哺育，过２９～３０天飞离出巢，自己觅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春季，秃鼻乌鸦常集大群，啄食播种的玉米。高粱和花生，对秧苗也有危害；但在５～７月，随着虫子数量的增多，它们就主要吃农业害虫，而且衔回巢去喂幼鸟；在进入收割期的秋天，乌鸦对作物又有一定的危害；秋收之后和整个冬天，它们啄食散落田间的谷物以及地下害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除秃鼻乌鸦外，白颈乌鸦、寒鸦和小嘴乌鸦也常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9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