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我的世界豪华别墅要怎么建造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?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为了满足新手的建造需求，本文将按步骤进行建造，各位新手玩家可以跟着本文来一起建造，接下来就让诸葛教科书带来他的分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39243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宽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间距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4323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搭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根立柱高度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49580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前面搭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扇窗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扇门，大小均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5×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未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30530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窗户往外一格增加石英台阶半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63550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窗户上添加铁栏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36880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前面平面台的立柱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393700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前面地板用青色陶瓦铺，楼梯用石砖楼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7752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8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顶上内围铺满石英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9260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9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后面搭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扇窗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扇门，门窗如何搭建以上已经讲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539750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0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后面中间搭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个阳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63550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左面直接铺成一堵墙，右面相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5450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屋顶搭建三角形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31800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左右三角形用石英楼梯相连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9260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屋顶用石砖楼梯左右相连铺满屋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140200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屋顶搭建天窗基础未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5257800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天窗内围用石英楼梯反向摆放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+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个石英台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5842000"/>
            <wp:effectExtent l="0" t="0" r="0" b="0"/>
            <wp:docPr id="17" name="IMG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天窗在屋顶前后贯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394200"/>
            <wp:effectExtent l="0" t="0" r="0" b="0"/>
            <wp:docPr id="18" name="IMG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8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屋顶搭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排天窗完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178300"/>
            <wp:effectExtent l="0" t="0" r="0" b="0"/>
            <wp:docPr id="19" name="IMG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_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9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后面俯视往下观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457700"/>
            <wp:effectExtent l="0" t="0" r="0" b="0"/>
            <wp:docPr id="20" name="IMG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_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上面完整图展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41800"/>
            <wp:effectExtent l="0" t="0" r="0" b="0"/>
            <wp:docPr id="21" name="IMG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_2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305300"/>
            <wp:effectExtent l="0" t="0" r="0" b="0"/>
            <wp:docPr id="22" name="IMG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G_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16400"/>
            <wp:effectExtent l="0" t="0" r="0" b="0"/>
            <wp:docPr id="23" name="IMG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_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241800"/>
            <wp:effectExtent l="0" t="0" r="0" b="0"/>
            <wp:docPr id="24" name="IMG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_2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4191000"/>
            <wp:effectExtent l="0" t="0" r="0" b="0"/>
            <wp:docPr id="25" name="IMG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_2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房屋效果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3924300"/>
            <wp:effectExtent l="0" t="0" r="0" b="0"/>
            <wp:docPr id="26" name="IMG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_2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3924300"/>
            <wp:effectExtent l="0" t="0" r="0" b="0"/>
            <wp:docPr id="27" name="IMG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_2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6985000" cy="3924300"/>
            <wp:effectExtent l="0" t="0" r="0" b="0"/>
            <wp:docPr id="28" name="IMG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_2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30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以上就是我的世界豪华别墅教程的相关内容，更多资讯攻略，请关注小皮手游网我的世界移动版专区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39:00Z</dcterms:created>
  <dc:creator>admin</dc:creator>
  <dc:description/>
  <dc:language>en-US</dc:language>
  <cp:lastModifiedBy>admin</cp:lastModifiedBy>
  <dcterms:modified xsi:type="dcterms:W3CDTF">2020-06-03T06:43:39Z</dcterms:modified>
  <cp:revision>2</cp:revision>
  <dc:subject/>
  <dc:title>我的世界豪华别墅要怎么建造呢?为了满足新手的建造需求，本文将按步骤进行建造，各位新手玩家可以跟着本文来一起建造，接下来就让诸葛教科书带来他的分享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