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设计委托合同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依据《中华人民共和国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合同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和有关法规的规定，乙方接受甲方的委托，就设计事项，双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方经协商一致，签订本合同，信守执行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委托事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委托乙方为其进行：         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委托设计费用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计费用总共为：人民币       元，（大写：       圆整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付款方式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 甲方需在合同签订时付总设计费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人民币        元，（大写：          圆整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设计方案经甲方认可，只需进行细节调整时，甲方应当付总设计费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人民币       元，（大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        圆整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将设计制作正式稿及电子文档交付甲方前，甲方需付总设计费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即人民币       元，（大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            圆整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乙方设计作品的时间、交付方式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需在设计费到帐后的       个工作日内设计出初稿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以光盘电子稿的方式交付设计的作品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知识产权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约定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将委托设计的所有费用结算完毕后，甲方拥有作品的所有权、使用权和修改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在余款未付清之前对该作品不享有任何权利；甲方在余款未付清之前擅自使用或者修改使用乙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计的作品而导致的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侵权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乙方有权依据《中华人民共和国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著作权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追究其法律责任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未被甲方采用的方案，知识产权仍归乙方所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双方的权利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权利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有权对乙方的设计提出建议和思路，以使乙方设计的作品更符合甲方企业文化内涵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有权对乙方所设计的作品提出修改意见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在付清所有设计费用后享有设计作品的所有权、使用权和修改权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有义务支付合同约定的相关费用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有义务提供有关企业资料或其他有关资料给乙方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权利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有权要求甲方提供有关企业资料供乙方设计参考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有权要求甲方按照合同约定支付相应款项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对设计的作品享有著作权，有权要求甲方在未付清款项之前不得使用该设计作品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需按照甲方的要求进行作品设计，并设计修改至甲方满意为止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需按照合同约定按时交付设计作品。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违约责任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乙方作品初稿完成后终止合同的，甲方预付的费用无权要求退回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如无正当理由提前终止合同，所收取的费用应当全部退回给甲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合同生效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一式两份，双方签字或盖章后生效，甲乙双方各持对方签字合同一份，具有同等法律效力。未尽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宜，双方协商解决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                               乙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代表签名：                   乙方代表签名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                               日期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3112" w:right="0" w:hanging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户名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帐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31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行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31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交换号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tiaoli/4.aspx" TargetMode="External"/><Relationship Id="rId3" Type="http://schemas.openxmlformats.org/officeDocument/2006/relationships/hyperlink" Target="https://www.66law.cn/special/zscq/" TargetMode="External"/><Relationship Id="rId4" Type="http://schemas.openxmlformats.org/officeDocument/2006/relationships/hyperlink" Target="https://www.66law.cn/qinquan/" TargetMode="External"/><Relationship Id="rId5" Type="http://schemas.openxmlformats.org/officeDocument/2006/relationships/hyperlink" Target="https://www.66law.cn/tiaoli/14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涂圣文</cp:lastModifiedBy>
  <dcterms:modified xsi:type="dcterms:W3CDTF">2020-07-14T06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