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600" w:before="0" w:after="900"/>
        <w:ind w:left="0" w:right="0" w:hanging="0"/>
        <w:jc w:val="center"/>
        <w:rPr>
          <w:i w:val="false"/>
          <w:i w:val="false"/>
          <w:caps w:val="false"/>
          <w:smallCaps w:val="false"/>
          <w:color w:val="333333"/>
          <w:spacing w:val="0"/>
          <w:sz w:val="42"/>
          <w:szCs w:val="42"/>
          <w:shd w:fill="FFFFFF" w:val="clear"/>
        </w:rPr>
      </w:pPr>
      <w:r>
        <w:rPr>
          <w:i w:val="false"/>
          <w:caps w:val="false"/>
          <w:smallCaps w:val="false"/>
          <w:color w:val="333333"/>
          <w:spacing w:val="0"/>
          <w:sz w:val="42"/>
          <w:szCs w:val="42"/>
          <w:shd w:fill="FFFFFF" w:val="clear"/>
        </w:rPr>
        <w:t>企业采购合同范本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ascii="Tahoma" w:hAnsi="Tahoma" w:cs="Tahoma" w:eastAsia="Tahoma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供方：</w:t>
      </w:r>
      <w:r>
        <w:rPr>
          <w:rFonts w:ascii="Tahoma" w:hAnsi="Tahoma" w:cs="Tahoma" w:eastAsia="Tahoma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                  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公司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以下简称甲方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法定代表人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住所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邮编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联系电话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开户银行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帐 号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委托代理人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hyperlink r:id="rId2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身份证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号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住所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邮编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联系电话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ascii="Tahoma" w:hAnsi="Tahoma" w:cs="Tahoma" w:eastAsia="Tahoma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需方：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北京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××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机电设备有限公司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以下简称乙方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法定代表人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住所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邮编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联系电话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开户银行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帐 号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委托代理人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身份证号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住所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邮编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联系电话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鉴于甲方是在 合法注册的，生产和经营 的</w:t>
      </w:r>
      <w:hyperlink r:id="rId3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有限责任公司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；销售 产品；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鉴于乙方是在北京市合法注册的，生产和经营 的有限责任公司，需要购买 材料；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依据《中华人民共和国</w:t>
      </w:r>
      <w:hyperlink r:id="rId4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合同法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》及中华人民共和国其他相关的</w:t>
      </w:r>
      <w:hyperlink r:id="rId5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法律法规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甲乙双方经协商一致，签订本合同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、乙双方经充分协商，达成如下协议，以资遵守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一、甲方向乙方供应以下产品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品名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规格型号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单位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数量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单价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金额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备注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总价款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二、产品质量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上述产品应符合 标准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三、订货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乙方应于距所要求的最早交付日 日前向甲方订货。甲方收到乙方订货单，应当以传真等书面形式向甲方确认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四、运输与包装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由甲方负责运输和包装，费用由甲方负担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五、交货的时间和地点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交货期限为 年 月 日至 年 月 日。甲方应当于具备交付条件时及时通知乙方，并于乙方付款之日起五日内组织运输。乙方应当在送货单上签收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六、产品检验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 甲方将产品送至乙方仓库后，乙方于收货之日起五日内进行检验，并将产品规格、数量、质量等不符合约定的情况通知甲方，并要求甲方予以更换或补齐数量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 乙方在两年内发现甲方出卖的产品存在隐蔽瑕疵，应当及时通知甲方，并要求更换或修复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 甲方出卖的产品有质量保证期的，在质量保证期内，乙方有权要求甲方予以更换或修复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七、结算方式及期限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乙方采取以下第 种方式于甲方向甲方支付货款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乙方于订货时向甲方支付全部价款的 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%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作为预付款，于甲方通知乙方可以交货时向甲方支付剩余价款。乙方以支票、电汇等双方认可的方式向甲方支付货款。甲方就该预付款和剩余价款的支付分别向乙方开具发票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乙方于甲方通知乙方可以交货时向甲方支付全部价款。乙方以支票、电汇等双方认可的方式向甲方支付货款。甲方向乙方开具发票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八、不可抗力及风险承担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甲方因不可抗力不能如期交货或不能交货时，应积极采取措施防止损失扩大并及时通知乙方。甲方凭有权机关出具的证明，不承担违约责任。甲方没有积极采取措施，或者未及时通知乙方，应当对乙方损失承担赔偿责任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产品损毁、灭失的风险，甲方在乙方仓库交付前由甲方承担，在乙方仓库交付后由乙方承担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九、违约责任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甲方逾期交付的，如乙方同意收取，视为甲方完全履行合同。如乙方认为不再需要购买该产品，甲方应退还乙方支付的预付款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甲方交付的产品的规格与约定不符的，应当负责调换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数量与约定不符的，对于多出的部分，乙方可以选择按价接收或者退还甲方，对缺少的部分，甲方应负责补齐或减少相应价款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 甲方交付的产品质量与约定不符，乙方同意收货的，双方应当按质重新约定价格。乙方不同意收货的，甲方应当更换。甲方不能更换的，应退还乙方支付的预付款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 乙方迟延付款的，每迟延一日，按照迟延给付部分的万分之四支付违约金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十、合同争议的解决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双方在履行合同中如发生争议，应先协商解决，协商不成的，通过如下第  种方式解决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 向乙方住所地有管辖权的人民</w:t>
      </w:r>
      <w:hyperlink r:id="rId6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法院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起诉；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 向北京</w:t>
      </w:r>
      <w:hyperlink r:id="rId7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仲裁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委员会提请仲裁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十一、合同生效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本合同签订于北京市 　区，由双方授权代表签字并加盖公司印章后生效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双方基于本合同订货的订货单、确认书均具有法律效力。订货单、甲方确认书的传真件与原件具有同等法律效力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：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××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公司    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          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乙方：北京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××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机电设备有限公司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授权代表：        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           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授权代表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 月 日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                   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 月 日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66law.cn/special/jmsfz/" TargetMode="External"/><Relationship Id="rId3" Type="http://schemas.openxmlformats.org/officeDocument/2006/relationships/hyperlink" Target="https://www.66law.cn/special/yxzrgs/" TargetMode="External"/><Relationship Id="rId4" Type="http://schemas.openxmlformats.org/officeDocument/2006/relationships/hyperlink" Target="https://www.66law.cn/tiaoli/4.aspx" TargetMode="External"/><Relationship Id="rId5" Type="http://schemas.openxmlformats.org/officeDocument/2006/relationships/hyperlink" Target="https://www.66law.cn/tiaoli/" TargetMode="External"/><Relationship Id="rId6" Type="http://schemas.openxmlformats.org/officeDocument/2006/relationships/hyperlink" Target="https://www.66law.cn/special/fayuan/" TargetMode="External"/><Relationship Id="rId7" Type="http://schemas.openxmlformats.org/officeDocument/2006/relationships/hyperlink" Target="https://www.66law.cn/special/zc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1:52:56Z</dcterms:created>
  <dc:creator>wuhan</dc:creator>
  <dc:description/>
  <dc:language>en-US</dc:language>
  <cp:lastModifiedBy>wuhan</cp:lastModifiedBy>
  <dcterms:modified xsi:type="dcterms:W3CDTF">2020-07-15T03:36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