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汽车抵押借款合同协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抵押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甲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抵押权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乙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因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营需要，以自有车辆做为抵押向乙方借款，借款金额为人民币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 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小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经与乙方协商一致，特订立本抵押合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　抵押物的名称、数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称： 壹辆，排量： ，颜色 ，车牌号为： 发动机号为： 。上述抵押的车辆为甲方所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　抵押期限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抵押期限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，自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起，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　抵押情况声明、暂管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清点：本合同生效后，甲、乙双方共同清点检查抵押物的数量、质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暂管：抵押物由乙方负责暂管，一切仓储及其保险管理费用均由乙方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　双方的义务及违约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应保证是该抵押的合法所有权人，今后如因该抵押物的所有权归属问题发生纠纷，并因此而引起乙方的损失时，甲方应负责赔偿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本合同签订之后，甲方应将与抵押物有关的一切原始单证、票据交给乙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应妥善保管抵押物，不得遗失、毁损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 抵押物的处分、处分方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合同期满，甲方尚不能还清欠款本息者，乙方有权向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处分抵押物，亦有权将抵押物转让、出售、再抵押或以其它方式处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　其它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合同未尽事宜，甲、乙双方可另行协商，签订补充协议。补充协议与本合同具有同等效力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任何一方当事人不履行合同，对方当事人可根据《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民事诉讼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规定，直接向人民法院申请强制执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合同正本一式两份，甲乙双方各执一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抵押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抵押权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订日期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66law.cn/shuofa/gsf/gsfgd/" TargetMode="External"/><Relationship Id="rId3" Type="http://schemas.openxmlformats.org/officeDocument/2006/relationships/hyperlink" Target="https://www.66law.cn/special/fayuan/" TargetMode="External"/><Relationship Id="rId4" Type="http://schemas.openxmlformats.org/officeDocument/2006/relationships/hyperlink" Target="https://www.66law.cn/tiaoli/12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6T01:2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