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农村土地租赁合同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甲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以下简称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根据《中华人民共和国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土地管理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、《中华人民共和国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合同法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》及相关法律、法规和政策规定，甲乙双方本着平等、自愿、有偿的原则，签订本合同，共同信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土地的面积、位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自愿将位于 ，面积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亩农用耕地承租给乙方使用。土地方位东起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西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北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南至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具体以合同附图为准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土地用途及承租形式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土地用途为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形式：家庭承租经营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土地的承租经营期限及承租金交付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该地承租经营期限为 年，自 年至 年。每年租金为     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/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亩，乙方应在本合同签订之日起 日内一次性向甲方支付十年的承租金，共计人民币 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甲乙双方的权利和义务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的权利和义务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对土地开发利用进行监督，保证土地按照合同约定的用途合理利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合同约定收取承租金；在合同有效期内，甲方不得提高承租金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保障乙方自主经营，不侵犯乙方的合法权益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的权利和义务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合同约定的用途和期限，有权依法利用和经营所承租的土地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享有承租土地上的收益权和按照合同约定兴建、购置财产的所有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保护自然资源，搞好水土保持，合理利用土地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合同的转租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本合同有效期内，乙方有权将承租的土地全部或部分转包给第三人，无需征得甲方同意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合同的变更和解除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一经签订，即具有法律约束力，任何单位和个人不得随意变更或者解除。经甲乙双方协商一致签订书面协议方可变更或解除本合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履行中，如因不可抗力致使本合同难以履行时，本合同可以变更或解除，双方互不承担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.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本合同履行期间，如遇国家建设征用该土地，本土地租赁合同自行解除。甲方应按照实际未履行的承租期限返还乙方已支付的承租金。同时甲方还应支付乙方在承租土地上各种建筑设施的费用，并根据乙方承租经营的年限和开发利用的实际情况给予相应的补偿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4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期满，如继续出租，乙方有有权权，双方应于本合同期满前三个月签订未来承租合同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违约责任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在合同履行期间，任何一方违反本合同的约定，视为违约。违约方应按照土地利用的实际总投资额和合同未到期的承租金额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%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支付对方违约金，并赔偿对方因违约而造成的实际损失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本合同转租后，因甲方的原因致使转租合同不能履行，给转租后的承租方造成损失的，甲方应承担相应的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本合同经甲乙双方签章后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九、本合同未尽事宜，可由双方约定后作为补充协议，补充协议与本合同具有同等法律效力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、本合同一式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，甲乙双方各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份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_____________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：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_____________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______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tiaoli/23.aspx" TargetMode="External"/><Relationship Id="rId3" Type="http://schemas.openxmlformats.org/officeDocument/2006/relationships/hyperlink" Target="https://www.66law.cn/tiaoli/4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涂圣文</cp:lastModifiedBy>
  <dcterms:modified xsi:type="dcterms:W3CDTF">2020-07-14T00:18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