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600" w:before="0" w:after="900"/>
        <w:ind w:left="0" w:right="0" w:hanging="0"/>
        <w:jc w:val="center"/>
        <w:rPr>
          <w:sz w:val="42"/>
          <w:szCs w:val="42"/>
        </w:rPr>
      </w:pPr>
      <w:r>
        <w:rPr>
          <w:i w:val="false"/>
          <w:caps w:val="false"/>
          <w:smallCaps w:val="false"/>
          <w:color w:val="333333"/>
          <w:spacing w:val="0"/>
          <w:sz w:val="42"/>
          <w:szCs w:val="42"/>
          <w:shd w:fill="FFFFFF" w:val="clear"/>
        </w:rPr>
        <w:t>农村建房施工合同范本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乙方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在 建房屋一栋，建筑层数两层，一层约 平方米，二层约 平方米，由乙方承包施工。双方本着平等、互利、诚信原则，确保工程安全、优质、高效、低耗，经双方协商同意签订本俩，以期共同遵守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一、承包方式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采用包工不包料方式承包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提供建房所需的材料，包括：红砖、河砂、碎石、石灰、水泥、钢材、水管、下水管、铁钉、扎丝、水电等等一切建筑材料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乙方提供劳务、施工技术、施工工具、及生产生活的一切用具等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二、承建项目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乙方按照设计图纸或甲方提出的要求承建。甲方房屋主体工程的建筑，包括墙体、梁、柱、楼梯、楼面、装模、拆模、扎钢筋、现浇混凝土及地面、门前台阶砼垫层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装饰室内粗粉刷、前沿外墙贴瓷砖、后沿外墙面粉水泥砂浆、卫生间地面及墙面贴瓷砖、安装瓷盆、下水管道、落水管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顶层层面加浆磨光，同时作好防渗透水处理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三、承包价格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每平方米人民币大写： 元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)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建筑面积按每层楼外墙计算。施工范围包括所有需要水泥砂浆抹面的墙体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四、付款方式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合同签订完毕，工具进场，人员到位，预付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0% 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完成第一层砖砌并捣制好楼面付到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0%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完成第二层以及屋顶付到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75%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付款八仟元，工程全部完工，交验完毕付到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90%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 预留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0%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为质量</w:t>
      </w:r>
      <w:hyperlink r:id="rId2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保证金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完工一年内无质量问题，清尾款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五、双方责任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负责水电到位供给及原材料及时进场，每日午餐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乙方必须保证工程质量和进度，按设计图纸和甲方要求施工，节约材料，并保管好材料，不得丢失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六、质量要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乙方应当按照国家规定的房屋质量标准和要求组织施工，不合格由乙方负责返工，返工费由乙方负责或由甲方在乙方工程款中扣除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七、注意安全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劳保措施，施工防护措施到位，安全施工。如果乙方施工人员因自身原因或乙方安全防护措施不到位出现</w:t>
      </w:r>
      <w:hyperlink r:id="rId3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工伤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或因施工造成他人损伤等事故，一切由乙方负责，甲方不负担任何责任和费用。文明施工，讲究职业道德，讲究清洁卫生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八、工期要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主体工程工期为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75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历天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从签订合同之次日起计算，乙方必须在 年 月 日前完成主体工程，遇天气原因顺延，乙方不能因各种原因拖延甲方建房完工时间。遇乙方所需材料，应提前向甲方提出计划，以便及时筹备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九、后期维修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因乙方质量问题所产生的维修费用由乙方承担，并承担由此发生的相关赔偿以及责任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十、其它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其它未尽事宜，双方协商解决，按国家以及本地标准从严执行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本合同一式二份，甲乙双方各执一份，从签字之日起生效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56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签字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章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56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乙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方签字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章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                                  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66law.cn/special/baozjin/" TargetMode="External"/><Relationship Id="rId3" Type="http://schemas.openxmlformats.org/officeDocument/2006/relationships/hyperlink" Target="https://www.66law.cn/special/gongshan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1:52:56Z</dcterms:created>
  <dc:creator>wuhan</dc:creator>
  <dc:description/>
  <dc:language>en-US</dc:language>
  <cp:lastModifiedBy>wuhan</cp:lastModifiedBy>
  <dcterms:modified xsi:type="dcterms:W3CDTF">2020-07-16T03:41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