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农村低保申请书范文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尊敬的领导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您好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叫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户籍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,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现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岁，体弱多病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6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病休至今。现在我离异孩子跟我，孩子正在上高中，家里严重透支，现在生活举步维艰。我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上有年迈的父母需要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赡养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知是否属实，如果有就写上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下有尚未成人的儿子要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抚养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自己也的经常看病吃药，全家人的生活让我非常的揪心，不知道怎么办才好。幸好，听说我们的这种情况可以申请低保，所以我特向您们申请低保，以度过目前的艰难时日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相信政府会给我们解决实际困难，解决我们的生活危机，向我们伸出援助之手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此致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敬礼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人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special/hjgg/" TargetMode="External"/><Relationship Id="rId3" Type="http://schemas.openxmlformats.org/officeDocument/2006/relationships/hyperlink" Target="https://www.66law.cn/special/sylr/" TargetMode="External"/><Relationship Id="rId4" Type="http://schemas.openxmlformats.org/officeDocument/2006/relationships/hyperlink" Target="https://v.66law.cn/shuofa/hyjt/znf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涂圣文</cp:lastModifiedBy>
  <dcterms:modified xsi:type="dcterms:W3CDTF">2020-07-15T09:2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