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（教学反思参考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eastAsia="zh-CN"/>
        </w:rPr>
        <w:t>）明天要远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rFonts w:eastAsia="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明天要远足是一篇富有童趣的诗歌，在教学过程中引导孩子对远足的认识和对大自然的向往喜爱之情，首先，充分利用学生探索未知的欲望，结合</w:t>
      </w:r>
      <w:hyperlink r:id="rId2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B2B2B"/>
            <w:spacing w:val="0"/>
            <w:sz w:val="24"/>
            <w:szCs w:val="24"/>
            <w:u w:val="none"/>
            <w:shd w:fill="FFFFFF" w:val="clear"/>
          </w:rPr>
          <w:t>现实</w:t>
        </w:r>
      </w:hyperlink>
      <w:r>
        <w:rPr>
          <w:sz w:val="24"/>
          <w:szCs w:val="24"/>
        </w:rPr>
        <w:t>导入，用背包装着一些旅行常用物品，进而让学生猜想这是去做什么，其次，导入课文，让学生想象大海和白云的样子，碧海蓝天的美景，将这些美好的感受吧带入诗中，利用分组朗读、小组展示朗读等方法进行朗读。通过课件观察大海不一样的颜色，观察白云的洁白柔软，产生对大自然的向往和热爱期盼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本课采取随文识字的方法，生字多集中在第一小节，这种方法学习既降低了识字的难度，同时也增加了学生学习的兴趣，在教学过程中让学生掌握不同的识字方法，如，“睡觉的时候要闭眼睛，睡与眼睛相关，所以是目字旁”“每天都有很多水就是‘海’字”“日＋月＝明”等。这样学习汉字，不仅激发学生学习汉字的兴趣，而且也为孩子将来自主认字、识字打下良好的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wk-2207994963897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9T08:2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