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i w:val="false"/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捐赠协议书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eastAsia="宋体"/>
          <w:lang w:val="en-US" w:eastAsia="zh-CN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：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*</w:t>
      </w: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教育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基金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弘扬中华文化，促进华文教育事业发展，加强中外文化交流，甲方自愿向乙方捐赠，经协商双方达成如下一致协议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一条甲方自愿捐赠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现金：（人民币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其它）（大写）给乙方。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动产：（名称、数量、质量、价值）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</w:t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动产：（该不动产所处的详细位置、状况及所有权证明）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</w:t>
        <w:br/>
        <w:t></w:t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二条赠与财产用途（是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否具体指定）：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</w:t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三条赠与财产的交付时间、地点及方式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交付时间：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交付地点：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交付方式：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甲方在约定期限内将赠与财产及其所有权凭证交付乙方，并配合乙方依法办理相关法律手续。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收到甲方赠与财产后，应出具合法、有效的财务接收凭证，并登记造册，妥善管理和使用。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四条甲方有权向乙方查询捐赠财产的使用、管理情况，并提出意见和建议。对于甲方的查询，乙方应当如实答复。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五条乙方有权按照本协议约定的用途合理使用捐赠财产，但不得擅自改变捐赠财产的用途。如果确需改变用途的，应当征得甲方的同意。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六条乙方根据国家和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教育基金会的有关规定给予甲方相应表彰和奖励。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七条本协议经甲乙双方授权代表签章之日起生效，受中华人民共和国有关法律的管辖和保护。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协议在履行过程中发生的争议，由双方当事人协商解决；协商不成的，按下列第种方式解决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提交 </w:t>
      </w:r>
      <w:hyperlink r:id="rId3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仲裁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委员会仲裁；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依法向 人民</w:t>
      </w:r>
      <w:hyperlink r:id="rId4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法院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起诉。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八条其他约定事项：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</w:t>
        <w:br/>
        <w:t></w:t>
        <w:br/>
        <w:t></w:t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九条本协议一式四份，甲乙双方各执两份。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（签名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盖章）：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（盖章）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*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教育基金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地址：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地址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法定代表人：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法定代表人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电话：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签订时间：年月日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签订时间：年月日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66law.cn/topic2010/jyf/" TargetMode="External"/><Relationship Id="rId3" Type="http://schemas.openxmlformats.org/officeDocument/2006/relationships/hyperlink" Target="https://www.66law.cn/special/zc/" TargetMode="External"/><Relationship Id="rId4" Type="http://schemas.openxmlformats.org/officeDocument/2006/relationships/hyperlink" Target="https://www.66law.cn/special/fayua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1:52:56Z</dcterms:created>
  <dc:creator>wuhan</dc:creator>
  <dc:description/>
  <dc:language>en-US</dc:language>
  <cp:lastModifiedBy>wuhan</cp:lastModifiedBy>
  <dcterms:modified xsi:type="dcterms:W3CDTF">2020-07-15T03:1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