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教育局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女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出生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市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毕业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大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专业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通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方式（途径）被分配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校参加教育工作。参加工作以来 ，能服从学校工作安排，认真完成教育教学任务，在思想、工作、学习各方面都取得了很大进步，同时得到领导和同事、学生的充分肯定。现见习期已滿，特申请转正定级。望组织批准为盼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申请人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x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ｘ年ｘ月ｘ日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31T01:58:27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