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建房承包合同模板新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包形式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负责承包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#-3#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多层住宅楼图纸中所设计和标注内外垟装修工程和粉刷油柒工程、粉刷油柒工程包工包料，其它均为清包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进场甲方提供住宿，生活费乙方自理（生活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水电费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自理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甲方提供搅拌机、水管、小推车（小推车乙方自己维修）设备工具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包价格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#-3#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多层住宅楼装修工程，粉刷油柒工程（包工包料）甲方以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㎡价格（建筑面积）承包给乙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包内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负责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#-3#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多层住宅楼图纸所设计的装修施工工程（防水工程除外）如：屋面工程、抹灰工程、粉刷油柒工程、楼面地面工程、室外散水及所有保温部位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质量要求及验收标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工程设计为中级抹灰，质量标准为合格，具体要求是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垟面垂直度允许偏差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3mm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平整度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2mm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阴阳角方正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2mm.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垟面观感平整、光滑、颜色一致，无空鼓、无明显接槎，并负责室内顶板高低，误差较大的抹灰衬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阴阳角要垂直、线条平直整齐，外垟阳台、窗沿上下层顺直，阳台板、飘窗板薄厚一致，并做好泛水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粉刷油柒工程表面要光滑、平整、颜色一致，无流坠、脱皮斑锈等现象，并且做好成品保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以上要求如达不到合格要求造成返工和材料浪费要给于经济处罚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竣工时间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自进场之日起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完成以上所承包的全部活项，并且达到验收标准，逾期完不成的，每推迟一天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，因大雨等不可抗拒的客观原因造成的工期延误除外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付款方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甲方按乙方所完工程量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付给乙方工程进度款（必须经验收合格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其它款项在乙方所承包的工程项目全部完成和竣工验收后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之内付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具设备的保养使用及材料节约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应对工地的设备、工具必须合理使用和安全使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应对工地的设备和工具要定期保养和维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施工要注意材料节约，合理配料，当天的料当天用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落地灰浆随清随用，严禁将落地灰当作垃圾外和填埋如发现一次罚款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应做到“三清六好”工作，随时将该工作面清理干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明施工，安全生产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乙方进场必须严格按照工地的安全生产技术操作规程施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正确和安全使用工地的一切电器设备及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，必须戴安全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工人上班不准穿拖鞋、光膀子、不准随地大小便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工人要做到文明施工，不准说粗话、脏话，严禁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打架斗殴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如发现一次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工人上班要严格按操作规程施工，如发生一切伤亡事故，其全部经济费用和损失由乙方自负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协议一式两份签字有效甲乙双方各执一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8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8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   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laws/510879.aspx" TargetMode="External"/><Relationship Id="rId3" Type="http://schemas.openxmlformats.org/officeDocument/2006/relationships/hyperlink" Target="https://www.66law.cn/special/djd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2T08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