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酒店经营权转让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出让方（以下简称甲方）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法定代表人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受让方（以下简称乙方）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555"/>
        <w:jc w:val="left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根据</w:t>
      </w:r>
      <w:hyperlink r:id="rId2" w:tgtFrame="https://www.66law.cn/contractmodel/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297ACC"/>
            <w:spacing w:val="0"/>
            <w:sz w:val="28"/>
            <w:szCs w:val="28"/>
            <w:u w:val="none"/>
            <w:shd w:fill="FFFFFF" w:val="clear"/>
          </w:rPr>
          <w:t>合同法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以及其它相关法律、法规规定，甲、乙双方在平等、自愿、协商一致的基础上，就转让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     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酒店经营权达成本协议，具体约定如下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一条 酒店基本情况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555"/>
        <w:jc w:val="left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方所有的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 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酒店位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   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房屋总体面积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平方米。其中客房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间，办公室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间。甲、乙双方同意按酒店现状进行转让及移交。（附酒店设备设施明细表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二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出让价款以及付款方式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、乙双方同意，甲方以总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人民币（大写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转让给乙方。在签订本协议的同时，乙方将所有款项一次性付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本协议一经签订，甲乙双方对合同约定期限的经营权交易即告完成，甲方不再负责调换和退款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  <w:t>   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四条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方同意在签订本转让协议前，将本酒店的债权债务结算完毕。乙方同意在签订本转让协议并接收酒店的管理后，因乙方所需的管理、经营、改造、装饰等，所发生的一切费用均由乙方自行承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五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、乙双方同意在签订本协议的三日内完成双方的移交工作，并在移交明细表上签字。（附：移交明细表包括：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酒店设施明细表；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酒店员工花名册；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酒店现已签订的各种合同；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酒店与房屋业主签订的租房协议）乙方同意继续履行甲方对外签订的全部合同及协议，并承担相应的法律责任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六条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、乙双方同意，甲方将消防合格意见书、特种行业许可证、卫生许可证、工商</w:t>
      </w:r>
      <w:hyperlink r:id="rId3" w:tgtFrame="https://www.66law.cn/contractmodel/_blank">
        <w:r>
          <w:rPr>
            <w:rStyle w:val="InternetLink"/>
            <w:rFonts w:ascii="仿宋" w:hAnsi="仿宋" w:cs="仿宋" w:eastAsia="仿宋"/>
            <w:i w:val="false"/>
            <w:caps w:val="false"/>
            <w:smallCaps w:val="false"/>
            <w:color w:val="297ACC"/>
            <w:spacing w:val="0"/>
            <w:sz w:val="28"/>
            <w:szCs w:val="28"/>
            <w:u w:val="none"/>
            <w:shd w:fill="FFFFFF" w:val="clear"/>
          </w:rPr>
          <w:t>营业执照</w:t>
        </w:r>
      </w:hyperlink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等移交给乙方，乙方自行到相关部门办理变更及相关手续手续，所产生的费用由乙方自行承担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七条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乙方经营期间，酒店因不可抗拒的自然灾害造成不能继续经营的，甲方不承担任何责任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如因不可抗拒力的自然灾害造成不能继续经营的，乙方有权自行修复本酒店并继续经营，经营权使用年限不变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八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若乙方未按本转让协议第二条向甲方支付款项，每逾期一日，乙方应按合同总价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向甲方支付违约金。逾期超过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single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日，甲方有权终止本协议并要求乙方赔偿因此产生的所有损失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九条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本协议如有未尽事宜，则由双方协商作出补充协议，补充协议具备同等</w:t>
      </w:r>
      <w:hyperlink r:id="rId4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  <w:lang w:val="en-US"/>
          </w:rPr>
          <w:t>法律效力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乙双方就履行合同发生纠纷，应该通过协商解决，协商解决不成的，可向当地法院起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left="0" w:right="0" w:firstLine="555"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第十条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本协议一式两份，经甲乙双方签字盖章后生效，甲、乙双方各执一份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right="0" w:hanging="0"/>
        <w:jc w:val="left"/>
        <w:rPr>
          <w:lang w:val="en-US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甲方（盖章）：        乙方（签名）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负责人（签名）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负责人（签名）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150"/>
        <w:ind w:right="0" w:hanging="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签订日期：          签订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月日         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年 月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tiaoli/4.aspx" TargetMode="External"/><Relationship Id="rId3" Type="http://schemas.openxmlformats.org/officeDocument/2006/relationships/hyperlink" Target="https://www.66law.cn/special/yingyezhizhao/" TargetMode="External"/><Relationship Id="rId4" Type="http://schemas.openxmlformats.org/officeDocument/2006/relationships/hyperlink" Target="http://www.hhualawyer.com/law/70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5T02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