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600" w:before="0" w:after="900"/>
        <w:ind w:left="0" w:right="0" w:hanging="0"/>
        <w:jc w:val="center"/>
        <w:rPr>
          <w:sz w:val="42"/>
          <w:szCs w:val="42"/>
        </w:rPr>
      </w:pPr>
      <w:r>
        <w:rPr>
          <w:i w:val="false"/>
          <w:caps w:val="false"/>
          <w:smallCaps w:val="false"/>
          <w:color w:val="333333"/>
          <w:spacing w:val="0"/>
          <w:sz w:val="42"/>
          <w:szCs w:val="42"/>
          <w:shd w:fill="FFFFFF" w:val="clear"/>
        </w:rPr>
        <w:t>公司注销的股东会决议范本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市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有限</w:t>
      </w:r>
      <w:hyperlink r:id="rId2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公司</w:t>
        </w:r>
      </w:hyperlink>
      <w:hyperlink r:id="rId3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股东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会决议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会议时间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会议地点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会议性质：临时股东会会议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参加会议人员：股东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或者股东代表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__________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会议议题：协商表决本公司工商注销事宜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根据《中华人民共和国</w:t>
      </w:r>
      <w:hyperlink r:id="rId4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公司法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》及本</w:t>
      </w:r>
      <w:hyperlink r:id="rId5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公司章程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的有关规定，本次股东会会议由</w:t>
      </w:r>
      <w:hyperlink r:id="rId6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执行董事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召集，执行董事雷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三主持，一致通过并决议如下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本公司于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召开临时股东会议，表决通过公司解散事宜，截止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，与公司解散事宜相关的清算工作、债务债权登报公告、税务注销及公司银行基本账户注销工作已经完成，公司全体股东一致表决通过即日起开始办理公司工商注销事宜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3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全体股东签字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盖章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3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有限公司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3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 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.66law.cn/shuofa/gsf/gsfgd/" TargetMode="External"/><Relationship Id="rId3" Type="http://schemas.openxmlformats.org/officeDocument/2006/relationships/hyperlink" Target="https://v.66law.cn/shuofa/gsf/gd/" TargetMode="External"/><Relationship Id="rId4" Type="http://schemas.openxmlformats.org/officeDocument/2006/relationships/hyperlink" Target="https://www.66law.cn/tiaoli/6.aspx" TargetMode="External"/><Relationship Id="rId5" Type="http://schemas.openxmlformats.org/officeDocument/2006/relationships/hyperlink" Target="https://www.66law.cn/special/gsizc/" TargetMode="External"/><Relationship Id="rId6" Type="http://schemas.openxmlformats.org/officeDocument/2006/relationships/hyperlink" Target="https://www.66law.cn/special/zxd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1:52:56Z</dcterms:created>
  <dc:creator>wuhan</dc:creator>
  <dc:description/>
  <dc:language>en-US</dc:language>
  <cp:lastModifiedBy>wuhan</cp:lastModifiedBy>
  <dcterms:modified xsi:type="dcterms:W3CDTF">2020-07-21T06:11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