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600" w:before="0" w:after="900"/>
        <w:ind w:left="0" w:right="0" w:hanging="0"/>
        <w:jc w:val="center"/>
        <w:rPr>
          <w:sz w:val="42"/>
          <w:szCs w:val="42"/>
        </w:rPr>
      </w:pPr>
      <w:r>
        <w:rPr>
          <w:i w:val="false"/>
          <w:caps w:val="false"/>
          <w:smallCaps w:val="false"/>
          <w:color w:val="333333"/>
          <w:spacing w:val="0"/>
          <w:sz w:val="42"/>
          <w:szCs w:val="42"/>
          <w:shd w:fill="FFFFFF" w:val="clear"/>
        </w:rPr>
        <w:t>公司内部的车辆管理制度范本新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一条　目的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为切实加强本</w:t>
      </w:r>
      <w:hyperlink r:id="rId2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公司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车辆的保管及有效使用，进一步规范公司车辆的管理，整合资源，优化配置，使车辆管理统一合理化，更有效地使用各种车辆，为公司的良好运行提供强有力的后盾保障，做好公司的服务工作，确保车辆安全、有效、有序运行。为加强驾驶员管理，规范其行为，树立高度的责任心和敬业精神。根据国家有关法律、法规、结合公司的实际情况，特制定本制度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二条　适用范围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本制度适用于公司范围内所有机动车辆的管理、控制、以及公司所有涉及车辆的相关管理活动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三条　车辆的管理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公司所属各种车辆统一由办公室管理和调度，其他人员不得随意指派驾驶员出车。驾驶人员私自出车造成交通、车辆机械等事故，应由其承担全部责任，并无条件离岗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公司所属车辆均由办公室负责对其的安全检查和保养保修，并分别按车号设册登记管理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各种车辆的附带资料，除行车</w:t>
      </w:r>
      <w:hyperlink r:id="rId3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执照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保险卡由各使用人携带外，其余均由办公司负责保管，不得遗失，如车辆移转时应办理车辆转籍手续，并将车辆的各种资料随车转移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公司各部门所用车辆应每月至少将耗油量及行驶旅程记录签报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"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办公室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"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查核一次，以防浪费，如超过耗油标准时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指不正常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应送情调整修理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未经公司同意，驾驶员不得将车辆交与他人驾驶。违犯者，如发现一次即扣除当天薪金，发现三次者自动离岗，造成事故者要由其负全部责任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车辆需要购置附件及物品，均由办公室负责购买，确需驾驶员购置的应报公司待批复后，再行购置，否则公司不予报销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各类车辆驾驶员应加强业务学习，努力提高思想觉悟和业务技术水平，坚持安全第一，文明驾驶，优质服务，增强工作责任感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8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车辆行驶当中，如遇突发故障需要维修时，应及时向公司报告，并就近安排维修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换下的旧零件须带回交公司验证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9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公司所属车辆的年审和各项交通规费的缴纳均由办公室统一办理。驾驶员要主动配合办公室办理</w:t>
      </w:r>
      <w:hyperlink r:id="rId4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车辆年审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和各项交通规费的缴纳工作。车辆年审以</w:t>
      </w:r>
      <w:hyperlink r:id="rId5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行驶证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期限为准，不得延误，如因延迟年审发生的滞纳金由驾驶员个人承担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0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公司一般员工</w:t>
      </w:r>
      <w:hyperlink r:id="rId6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办事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办公室原则上不予安排车辆。特殊情况，办事人员应事先填写《用车申请表》报经部门负责人，公司领导签批后，办公室方可派车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坚持预防为主和技术与经济相结合的原则，对车辆实行择优送配，正确使用，定期检查，修制维护的全过程综合管理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四条　车辆的使用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车辆的使用按先上级，后下级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先急事，后一般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先涉足特殊用车，后其它事务的原则安排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各部门公务用车，由部门负责人向办公室申请，说明车辆使用事由，地点、时间，办公室根据需要统筹安排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外单位借车，必须经公司领导人批准后，办公室方可安排，并做好用车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派车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记录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车辆驾驶实行专人专车，专车专管。驾驶员负责在出车前搞好车辆安全检查及车辆的卫生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车辆收班后或</w:t>
      </w:r>
      <w:hyperlink r:id="rId7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节假日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必须停放在公司制定的场所，并采取必要的防盗措施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车辆实行定点维修，需维修的项目由驾驶员列出清单后，由办公室报总经理批示后方可执行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办公室建立车辆的用油合帐，每月核算一次，严格按行车里程与公里耗油标准核算油料，并做好每月核对无误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8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驾驶员应做到合理用车，节约用油，将油耗控制在指标以内，特殊情况须报公司领导批准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五条　车辆的保养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日常保养、检查、维护，驾驶员须做好车辆出、收车检查，保持车辆的内外清洁。行驶中注意车辆是否有异常响动，经常检查各润滑点，发现缺油或油变质立即补充或更换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驾驶员应每周进行一次保养，每月对电瓶外表进行清洁，经常检查电瓶使用情况，保持电瓶周围干燥清洁和有效工作能力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对车辆表面附着物要及时清洗，清理发动机罩，车门边缘和所有盖板上的所有接逢处时应用海绵仔细擦洗，并冲洗干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车辆车窗应及时清除橡胶痕迹，油类等，风窗刮水片应定期清洗并根据使用情况及时调换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定期保养合金轮壳，长期保持合金轮壳的漂亮外观，光亮整洁。定期检查汽车底盘，及时修补及重涂保护层，以保护车辆免受腐蚀及损伤，定期更换机油，定期清洗空气滤清器滤芯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保持车内无浮尘，无异味，脚印和杂物、头垫、椅垫及脚垫平整清洁，车内应保持空气清新，行李厢整洁，工具摆放有序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车辆每行驶到规定公里数时，应根据车辆使用说明书的要求到公司制定修理厂进行维护保养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六条　车辆的费用管理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车辆的油费实行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"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总量控制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"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包于使用的办法。办公室根据用车业务量的多少，提出具体的用油方案报总经理批准后实施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公司非专人用的车辆，因公所发生的一切过路，过桥，停车，补胎等费用，公司据实报销，因私出车所发生的费用一律不予报销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车辆的修理保养费用由办公室统一汇总，经财务审核后报总经理批准，费用由公司统一支付，因私修理费用自理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当月行车产生的费用，须在次月五日前整清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节假日推延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如过期，公司一律不予报销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公司所属车辆的年审，</w:t>
      </w:r>
      <w:hyperlink r:id="rId8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年检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及养修费用由公司汇总后统一支付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车辆行驶当中，所有的</w:t>
      </w:r>
      <w:hyperlink r:id="rId9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违章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费用，公司一律不予报销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公司实行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"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统一管理、定点加油、分车核算、定时公布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"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制度，驾驶员持油卡加油。办公室直管车辆油卡充值由财务人员购买，主卡由办公室管理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8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除长途行车和特殊情况外，不得自行购买油料。外出途中购买油料须经随车领导签字，办公室审核后方可办理报销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9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驾驶员应建立行车记录，如实记录行车日期，时间、去处、事由、乘车人、里程、加油等情况，作为审核差旅费和有关费用报销的依据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0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车辆实行定点维修。一般情况下驾驶员须拟出维修清单经批准后方可维修，由办公室会同财务部门负责结算维修费用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七条　车辆违规与事故处理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在无照驾驶，未经许可将车借于他人使用而违反交通规则或发生事故的，由驾驶人负担损失，并予以罚款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0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元每次或免职处分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</w:t>
      </w:r>
      <w:hyperlink r:id="rId10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违章停车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高速驾车或违反交通规则，其罚款由驾驶人员自行承担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各种车辆如在行车途中遇不可抗拒之车祸发生时，应先急救伤患人员，并迅速与公司联系，接受公司指示，及时向交通部门和保险公司报案，积极配合处理好现场。如小事故，可自行处理后向公司报告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在执行公务中，因以外事故造成车辆损坏，其损失在扣除保险金外，再视实际情况处理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在执行公务中，发生</w:t>
      </w:r>
      <w:hyperlink r:id="rId11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交通事故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后，如需向受害当事人赔偿损失，经除保险金额后，其差额视责任具体处理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对模糊不清或把握不大的问题，谨慎回答交通警察的询问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八条　奖惩办法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对模范执行车辆规章制度，工作成绩显着地驾驶员给予奖励。设立车辆安全奖。对安全行车无事故者，按每月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0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元标准给予奖励，年终对照本规定由总经理和财务部进行综合评比确认后，实施奖励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对违反纪律及有关规定，造成不良后果者视情节轻重予以处理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①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凡发生事故者，驾驶员需写出书面检查，扣发当月奖金。事故情节严重者，给予通报，调离岗位直待开除公司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②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擅自出车发生事故，驾驶员承担全部责任，并给予开除处理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③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驾驶员将车辆私自交他人驾驶发生事故，由该车驾驶员承担一切责任，并给予开除处理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④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工作时间外，车辆未按指定地点停放，发现一次，扣发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0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元，造成损坏，由驾驶员承担，并追究其责任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⑤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未带齐证件，违反交通法规，受到交警部门处罚，费用由责任人自理。丢失车辆证件，牌照及</w:t>
      </w:r>
      <w:hyperlink r:id="rId12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驾驶证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得，驾驶员承担全部证、照补办费用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⑥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酒后驾车发生事故，驾驶员承担全部责任，并给予开除处理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⑦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驾驶员私自将油料外流，一经发现，赔偿三倍油料价值款，给予开除处理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⑧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驾驶员无故不出车，由此产生的交通费用由驾驶员全额负担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.66law.cn/shuofa/gsf/gsfgd/" TargetMode="External"/><Relationship Id="rId3" Type="http://schemas.openxmlformats.org/officeDocument/2006/relationships/hyperlink" Target="https://www.66law.cn/special/yingyezhizhao/" TargetMode="External"/><Relationship Id="rId4" Type="http://schemas.openxmlformats.org/officeDocument/2006/relationships/hyperlink" Target="https://www.66law.cn/special/clns/" TargetMode="External"/><Relationship Id="rId5" Type="http://schemas.openxmlformats.org/officeDocument/2006/relationships/hyperlink" Target="https://www.66law.cn/special/xingsz/" TargetMode="External"/><Relationship Id="rId6" Type="http://schemas.openxmlformats.org/officeDocument/2006/relationships/hyperlink" Target="https://www.66law.cn/zhinan/" TargetMode="External"/><Relationship Id="rId7" Type="http://schemas.openxmlformats.org/officeDocument/2006/relationships/hyperlink" Target="https://www.66law.cn/special/jiejiari/" TargetMode="External"/><Relationship Id="rId8" Type="http://schemas.openxmlformats.org/officeDocument/2006/relationships/hyperlink" Target="https://www.66law.cn/laws/110593.aspx" TargetMode="External"/><Relationship Id="rId9" Type="http://schemas.openxmlformats.org/officeDocument/2006/relationships/hyperlink" Target="https://www.66law.cn/special/jtwz/" TargetMode="External"/><Relationship Id="rId10" Type="http://schemas.openxmlformats.org/officeDocument/2006/relationships/hyperlink" Target="https://www.66law.cn/special/wztc/" TargetMode="External"/><Relationship Id="rId11" Type="http://schemas.openxmlformats.org/officeDocument/2006/relationships/hyperlink" Target="https://www.66law.cn/laws/jiaotongshigu/" TargetMode="External"/><Relationship Id="rId12" Type="http://schemas.openxmlformats.org/officeDocument/2006/relationships/hyperlink" Target="https://www.66law.cn/special/jsz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1:52:56Z</dcterms:created>
  <dc:creator>wuhan</dc:creator>
  <dc:description/>
  <dc:language>en-US</dc:language>
  <cp:lastModifiedBy>wuhan</cp:lastModifiedBy>
  <dcterms:modified xsi:type="dcterms:W3CDTF">2020-07-16T03:08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