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工伤和解协议书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jc w:val="center"/>
        <w:rPr/>
      </w:pP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工伤</w:t>
        </w:r>
      </w:hyperlink>
      <w:r>
        <w:rPr>
          <w:rStyle w:val="StrongEmphasis"/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和解协议书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济南</w:t>
        </w:r>
      </w:hyperlink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-------------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有限</w:t>
      </w:r>
      <w:hyperlink r:id="rId4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公司</w:t>
        </w:r>
      </w:hyperlink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：陈某，</w:t>
      </w:r>
      <w:hyperlink r:id="rId5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身份证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----------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乙方和甲方签订</w:t>
      </w:r>
      <w:hyperlink r:id="rId6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劳动合同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并开始工作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6:2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左右在车间油罐内进行喷漆时因着火烧伤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9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7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济南市人力资源和社会保障局认定为工伤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济南市劳动能力鉴定委员会鉴定为伤残八级、无生活自理障碍。就此工伤双方达成以下协议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垫付乙方因工伤医疗费共计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66910.9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，济南市工伤保险基金报销的医疗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7744.3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偿还甲方为乙方垫付的医疗费，甲方为乙方垫付的剩余医疗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9166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不再有乙方偿还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方共计给付乙方人民币       元包括伙食补助费、护理费、停工留薪期工资、一次性工伤医疗补助金、一次性伤残补助金、工伤保险基金支付的一次性伤残补助金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4950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元等各项费用；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自工伤发生至今乙方未再来甲方上班，双方同意并认可劳动合同关系已解除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、乙双方签订本协议后，乙方无权向甲方提出任何其他经济要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甲、乙双方均已了解协议的法律含义，双方为完全自愿的情况下签定本协议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本协议一式两份，双方各执一份。本协议自双方签字盖章之日起生效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：                          乙方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   月   日                          年   月   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special/gongshang/" TargetMode="External"/><Relationship Id="rId3" Type="http://schemas.openxmlformats.org/officeDocument/2006/relationships/hyperlink" Target="https://www.66law.cn/jinan/" TargetMode="External"/><Relationship Id="rId4" Type="http://schemas.openxmlformats.org/officeDocument/2006/relationships/hyperlink" Target="https://v.66law.cn/shuofa/gsf/gsfgd/" TargetMode="External"/><Relationship Id="rId5" Type="http://schemas.openxmlformats.org/officeDocument/2006/relationships/hyperlink" Target="https://www.66law.cn/special/jmsfz/" TargetMode="External"/><Relationship Id="rId6" Type="http://schemas.openxmlformats.org/officeDocument/2006/relationships/hyperlink" Target="https://www.66law.cn/special/ldh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涂圣文</cp:lastModifiedBy>
  <dcterms:modified xsi:type="dcterms:W3CDTF">2020-07-16T02:3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