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个人投资合作协议书</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w:t>
      </w:r>
      <w:r>
        <w:rPr>
          <w:rFonts w:ascii="Tahoma" w:hAnsi="Tahoma" w:cs="Tahoma" w:eastAsia="Tahoma"/>
          <w:i w:val="false"/>
          <w:caps w:val="false"/>
          <w:smallCaps w:val="false"/>
          <w:color w:val="333333"/>
          <w:spacing w:val="0"/>
          <w:sz w:val="24"/>
          <w:szCs w:val="24"/>
          <w:u w:val="single"/>
          <w:shd w:fill="FFFFFF" w:val="clear"/>
        </w:rPr>
        <w:t>             </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乙方：</w:t>
      </w:r>
      <w:r>
        <w:rPr>
          <w:rFonts w:ascii="Tahoma" w:hAnsi="Tahoma" w:cs="Tahoma" w:eastAsia="Tahoma"/>
          <w:i w:val="false"/>
          <w:caps w:val="false"/>
          <w:smallCaps w:val="false"/>
          <w:color w:val="333333"/>
          <w:spacing w:val="0"/>
          <w:sz w:val="24"/>
          <w:szCs w:val="24"/>
          <w:u w:val="single"/>
          <w:shd w:fill="FFFFFF" w:val="clear"/>
        </w:rPr>
        <w:t>            </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乙双方就</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事宜，本着平等自愿原则，协商一致，签订如下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项目资金</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项目的投资主体为甲乙双方，甲方投资比例为项目总投资的 ，乙方投资比例为项目总投资的</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乙双方按照项目进程投资，按阶段结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乙双方的具体投资金额以双方结算为准，实行多退少补。投资金额未达到其投资比例的一方，应当在双方结算完成后三日内，向另一方补足。</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如双方就投资金额退补事宜协商不成的，则项目经营所得或</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拆迁补偿</w:t>
        </w:r>
      </w:hyperlink>
      <w:r>
        <w:rPr>
          <w:rFonts w:ascii="Tahoma" w:hAnsi="Tahoma" w:cs="Tahoma" w:eastAsia="Tahoma"/>
          <w:i w:val="false"/>
          <w:caps w:val="false"/>
          <w:smallCaps w:val="false"/>
          <w:color w:val="333333"/>
          <w:spacing w:val="0"/>
          <w:sz w:val="24"/>
          <w:szCs w:val="24"/>
          <w:shd w:fill="FFFFFF" w:val="clear"/>
        </w:rPr>
        <w:t>款等收益的分配比例自动以实际投资比例为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项目建设过程中如因资金不足向第三方借款筹资的，该借款系投资者一方的个人借款，计入其投资金额。借款一方不得允诺第三方参加项目的建设、经营管理、分红等事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项目建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项目建设过程中，甲乙双方实行分工合作，具体如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负责办理本项目的土地使用审批等其他依法应当办理的相关手续</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负责与当地村委会、村民等协调涉及土地的一切事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负责财务管理、人事管理</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负责项目建设过程中的材料、设备及其他物品采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乙双方共同管理项目具体施工建设、施工安全等其他事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经营管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项目投入使用，由甲乙双方共同决定项目经营方针和投资计划，乙方负责财务、人事等日常经营管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收益分配</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乙双方以实际投资比例分配项目经营所得的净利润收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协议所称净利润为项目经营过程中除经营成本、日常开支、工资、需缴纳的税费以外的净收入总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项目如因国家政策等原因被征收、拆迁，所得款项由甲乙双方按照实际投资比例分配。</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债务承担</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因项目建设或经营管理产生的合理债务，甲方承担</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乙方承担</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因其中一方个人原因产生的债务，由其独自承担，另一方不承担任何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任意一方未按本协议约定缴纳投资金额，应当补足差额，并按照应缴纳投资总额的</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支付违约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任意一方违反本协议约定或实施其他违背诚实信用原则的行为，给另一方造成损失的，应当承担赔偿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七、其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协议一式两份，甲乙双方各执一份，具有同等法律效力，自甲乙双方签字或盖章之日起生效。</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因本协议产生纠纷，由甲乙双方协商解决，协商不成的，由项目所在地</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管辖。</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乙方：</w:t>
      </w:r>
      <w:r>
        <w:rPr>
          <w:rFonts w:ascii="Tahoma" w:hAnsi="Tahoma" w:cs="Tahoma" w:eastAsia="Tahoma"/>
          <w:i w:val="false"/>
          <w:caps w:val="false"/>
          <w:smallCaps w:val="false"/>
          <w:color w:val="333333"/>
          <w:spacing w:val="0"/>
          <w:sz w:val="24"/>
          <w:szCs w:val="24"/>
          <w:u w:val="single"/>
          <w:shd w:fill="FFFFFF" w:val="clear"/>
        </w:rPr>
        <w:t>            </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年</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月</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日</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年</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月</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question/4487816.aspx" TargetMode="External"/><Relationship Id="rId3" Type="http://schemas.openxmlformats.org/officeDocument/2006/relationships/hyperlink" Target="https://www.66law.cn/special/fayu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15T02:2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