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个人抵押借款合同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编号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____(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债权人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抵押权人、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身份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码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____(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债务人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抵押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身份证号码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向甲方申请借款。双方经协商一致同意，乙方以其所有的房产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简称甲方抵押物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作为借款抵押物抵押给甲方，由甲方提供双方商定的借款额给乙方。根据《中华人民共和国</w:t>
      </w:r>
      <w:hyperlink r:id="rId5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合同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、《中华人民共和国</w:t>
      </w:r>
      <w:hyperlink r:id="rId6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担保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、《城市房地产抵押管理办法》等</w:t>
      </w:r>
      <w:hyperlink r:id="rId7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律法规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规定，双方本着平等自愿、诚实信用的原则，经协商一致，达成本合同，并保证共同遵守执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条 乙方向甲方借款金额为人民币 元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￥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条 借款期限：自 年月日起至 年 月 日止。如实际放款日与该日期不符，以实际借款日期为准。乙方收到借款后应当出具借据，乙方所出具的借据为本合同的附件，与本合同具有同等法律效力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三条 借款的偿还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还款方式的选择：【 】利息按月结清，月初支付当月利息，本金在借款到期日结清。【 】在借款到期日一次性结清本金和利息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在清偿借款后甲方应当归还乙方先前所出具的借据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如推迟归还借款，乙方应当按日支付滞纳金千分之三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四条 本合同的相关费用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包括抵押登记、评估费等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均由乙方负责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五条 乙方将其名下的位于 的 房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简称该房屋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全部价值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剩余价值作为本合同项下的借款向甲方提供抵押担保，该</w:t>
      </w:r>
      <w:hyperlink r:id="rId8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房屋产权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为： ，面积： 平方米，房产价值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剩余价值为： 元人民币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六条 本抵押担保的主债权数额为： 元人民币。抵押期限自抵押登记之日起至主债务履行完毕止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七条 本抵押所担保的主债权范围包括：本合同项下的借款本金、利息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包括约定利息、罚息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违约金、损害</w:t>
      </w:r>
      <w:hyperlink r:id="rId9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赔偿金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实现借款合同项下债权及抵押权的费用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包括但不限于</w:t>
      </w:r>
      <w:hyperlink r:id="rId10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律师费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诉讼费、执行费、</w:t>
      </w:r>
      <w:hyperlink r:id="rId11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所有其他应付款项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八条 抵押期间，未经甲方书面同意，乙方不得出租、变卖、赠与抵押物，或以其他任何方式处分抵押物。抵押期间抵押物不受乙方资产分割、转让等影响，如甲方发现乙方有违反本条款的情节，将处置抵押物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九条 违约责任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1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乙方如未按合同规定归还借款，甲方有权向有管辖权的人民</w:t>
      </w:r>
      <w:hyperlink r:id="rId1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法院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拍卖抵押物，用于抵偿借款本息，若有不足抵偿部分，甲方仍有权向乙方追偿。直至乙方还清甲方全部</w:t>
      </w:r>
      <w:hyperlink r:id="rId1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贷款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息为止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2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条 其他条款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一条 本合同一式 份，甲乙双份各执一份，抵押登记机关 份，本合同自甲乙双方签章之后生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同签署日期： 年 月 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zhaiquan/" TargetMode="External"/><Relationship Id="rId3" Type="http://schemas.openxmlformats.org/officeDocument/2006/relationships/hyperlink" Target="https://www.66law.cn/special/jmsfz/" TargetMode="External"/><Relationship Id="rId4" Type="http://schemas.openxmlformats.org/officeDocument/2006/relationships/hyperlink" Target="https://www.66law.cn/special/zqrhzwr/" TargetMode="External"/><Relationship Id="rId5" Type="http://schemas.openxmlformats.org/officeDocument/2006/relationships/hyperlink" Target="https://www.66law.cn/tiaoli/4.aspx" TargetMode="External"/><Relationship Id="rId6" Type="http://schemas.openxmlformats.org/officeDocument/2006/relationships/hyperlink" Target="https://www.66law.cn/tiaoli/17.aspx" TargetMode="External"/><Relationship Id="rId7" Type="http://schemas.openxmlformats.org/officeDocument/2006/relationships/hyperlink" Target="https://www.66law.cn/tiaoli/" TargetMode="External"/><Relationship Id="rId8" Type="http://schemas.openxmlformats.org/officeDocument/2006/relationships/hyperlink" Target="https://www.66law.cn/laws/765630.aspx" TargetMode="External"/><Relationship Id="rId9" Type="http://schemas.openxmlformats.org/officeDocument/2006/relationships/hyperlink" Target="https://www.66law.cn/special/peichangjin/" TargetMode="External"/><Relationship Id="rId10" Type="http://schemas.openxmlformats.org/officeDocument/2006/relationships/hyperlink" Target="https://www.66law.cn/lvshishoufei/" TargetMode="External"/><Relationship Id="rId11" Type="http://schemas.openxmlformats.org/officeDocument/2006/relationships/hyperlink" Target="https://www.66law.cn/special/gzc/" TargetMode="External"/><Relationship Id="rId12" Type="http://schemas.openxmlformats.org/officeDocument/2006/relationships/hyperlink" Target="https://www.66law.cn/special/fayuan/" TargetMode="External"/><Relationship Id="rId13" Type="http://schemas.openxmlformats.org/officeDocument/2006/relationships/hyperlink" Target="https://www.66law.cn/question/20535979.aspx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21T06:4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