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购买意向书范本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厂（甲方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****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乙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方于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在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地，对建立合资企业事宜进行了初步协商，达成意向如下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甲、乙两方愿以合资或合作的形式建立合资企业，暂定名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限公司。建设期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，即从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全部建成。双方意向书签订后，即向各方有关上级申请批准，批准的时限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，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完成。然后由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厂办理合资企业开业申 请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总投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人民币），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美元）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部分投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）；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部分投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投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以工厂现有厂房、水电设施现有设备等折款投入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投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（以折美元投入，购买设备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利润分配：各方按投资比例或协商比例分配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合资企业生产能力：…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合资企业自营出口或委托有关进出口公司代理出口，价格由合资企业定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合资年限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，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合资企业其他事宜按《中外合资法》有关规定执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双方将在各方上级批准后，再行具体协商有关合资事宜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意向书一式两份。作为备忘录，各执一份备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厂（甲方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**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（乙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66law.cn/shuofa/gsf/gsfg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4T09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