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二手车转让协议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出让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以下简称甲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受让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以下简称乙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和乙方在充分协商的情况下达成以下协议：甲方将本人拥有产权的一辆发动机号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车架号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的</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轿车一辆转让给乙方，现签订本协议，供双方遵照执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该车出让价人民币（大写）：</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二、付款方式及时间：乙方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付给甲方现金</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人民币（大写）</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作为购车款项。（另有</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收据</w:t>
        </w:r>
      </w:hyperlink>
      <w:r>
        <w:rPr>
          <w:rFonts w:ascii="Tahoma" w:hAnsi="Tahoma" w:cs="Tahoma" w:eastAsia="Tahoma"/>
          <w:i w:val="false"/>
          <w:caps w:val="false"/>
          <w:smallCaps w:val="false"/>
          <w:color w:val="333333"/>
          <w:spacing w:val="0"/>
          <w:sz w:val="24"/>
          <w:szCs w:val="24"/>
          <w:shd w:fill="FFFFFF" w:val="clear"/>
        </w:rPr>
        <w:t>为凭）</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三、</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以前，甲方将该车的各种有效手续（</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行驶证</w:t>
        </w:r>
      </w:hyperlink>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附加费证；</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相关证件、保险过户费用由甲方承担）和随车工具移交给乙方，甲方在</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前还清该车银行按揭本金利息并办理好过户手续，费用由甲方承担。如果甲方不能及时办理过户手续，则甲方赔偿乙方所有经济损失，乙方协助甲方办理过户手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本协议在过户前因该车产权引起或发生的债权债务、经济责任由甲方承担，车辆移交给乙方后该车车祸事故的法律和经济责任由乙方承担。在该车辆未过户之前乙方同样不得以该车作为任何形式的抵押或偿还任何债务。</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五、本协议发生纠纷，由甲乙双方协商解决，协商不成的，向受让人住所地人民</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提起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本协议甲方一份、乙方一份，双方签字及手印后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_______________</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_______________</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sjzmx/" TargetMode="External"/><Relationship Id="rId3" Type="http://schemas.openxmlformats.org/officeDocument/2006/relationships/hyperlink" Target="https://www.66law.cn/special/xingsz/" TargetMode="External"/><Relationship Id="rId4" Type="http://schemas.openxmlformats.org/officeDocument/2006/relationships/hyperlink" Target="https://www.66law.cn/special/fayu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5T02:4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