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定向委培就业三方协议书</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授权单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培养单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乙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培养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丙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依据甲乙双方签署的《定向委培协议书》相关内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为了开辟人才培训的渠道，保证受培养人员的学习质量，为社会提供更多更好的人才，经甲、乙、丙三方协商一致，特订立本协议，以便共同遵守：</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根据甲乙丙三方达成的共识，甲方为丙方的就业实习基地，乙方为甲方的人才培养基地，乙方同时为丙方提供学习环境及其学习资料和学习设备，为甲方培训企业需要的人才</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根据甲方发展需要，特授权委托乙方招收培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负责办理招生计划和丙方录取手续，并按课程要求负责实施教学</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丙方在培训期间，必须遵守乙方的学籍管理条例和规章制度，违反相应的规章条例，乙方有权做出相应的处罚决定</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丙方在完成基础、专业科目学习后，由甲乙双方共同负责组织考核</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甲乙双方考核、考试合格准予毕业后，甲方根据丙方所学专业和乙方提供的学习情况和学习成绩及本单位实际情况，做出合理安排</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丙方经甲方考试、考核，成绩不合格者，甲方有权不予录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经甲方录用后，丙方未去工作，乙方有权不再为丙方推荐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甲方的招聘信息可公布于乙方内外部网站</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丙方被正式录用后的工资待遇平均月薪元</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甲方允许乙方对合作进行宣传</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本协议一式三份，甲乙丙三方各执一份</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自甲、乙、丙三方签字之日起生效，于丙方学习期满工作后自行失效。协议中如有未尽事宜，须经三方共同协商，作出补充规定。补充规定与本协议具有同等效力，但不得与本合同内容抵触。</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年月日</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年月日</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丙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年月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6T01:3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