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大巴车租赁协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运方：（甲方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委托方：（乙方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华人民共和国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合同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及道路旅游运输的有关规定，甲乙双方本着互利互惠，诚实守信、公平的原则，经过平等协商，自愿达成如下协议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车辆租赁信息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（包）车线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（包）车时间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月日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月日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发车时间地点：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（包）车辆：座车型，辆；座车型辆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（包）车期间发生的路桥费燃油费由甲方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（包）车费用：座的车辆往返价格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辆，；座的车辆往返价格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辆；合计元，大写币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费用及结算方式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协议签订后的月日乙方付给甲方费用，待甲方将乙方人员全部送到乙方指定地点后，乙方凭甲方开具的正式有效发票一次性将余款付给甲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甲方责任与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须提供符合国家相关法规、手续齐全、卫生整洁、车况良好的车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须服从乙方的正常安排，提前到达用车地点，并按团队行程内容认真完成用车需求，在行车期间甲方驾驶员必须听从乙方的指挥，在规定的服务区进行临时停靠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应做好车辆的日常保养工作，车辆发生的故障，造成的损失由甲方承担，给乙方造成损失的，承担全部赔偿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确保甲方租车期间行车安全，车辆在行驶途中如遇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交通事故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由甲方依据国家相关法规责任处理，乙方应协助甲方进行处理，给乙方造成人员伤亡的应承担全部赔偿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在乙方租（包）车期间不得在途中私自带客，如有私自带客现象，乙方将以所有费用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倍在甲方总费用中扣除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乙方责任和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租（包）车期间从事的活动必须符合国家法律，其乘客需保管好自己的贵重物品，自觉遵守公共纪律，严禁私自乱动车辆设备，如因乘客原因造成的车辆设备损坏，由乙方负责赔偿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须明确专人负责车辆的使用和安排，并提供甲方驾驶员在用车任务中的饮食，但所产生的费用由乙方自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需按甲方确认的团队日程内容执行，不得单方面改变租车用途、线路，如要改变应征得甲方认可，产生的费用由乙方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违约责任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任何一方无条件终止协议，须赔偿另一方违约金：按总费用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向对方支付违约金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承诺在规定的时间内未能到达乙方指定的地点，给乙方造成损失的，应赔偿全部经济损失，乙方在规定时间内未给清甲方所有的租车费用，则赔偿甲方未付款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违约金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必须严格按照乙方的正常要求安排车辆运输，违反此项义务导致乙方损失的，应当全额支付相应损失，乙方有权在租赁费用中直接扣除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其他条款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自双方签订之日起生效，所有费用结清后次协议自动失效。如有未尽事宜，双方本着协商解决，协商不成，由乙方所在的人民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诉讼解决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本协议一式两份，甲乙双方各执一份，各份均具有同等法律效力，本协议自双方签字盖章之日起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（盖章）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（盖章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传真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传真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tiaoli/4.aspx" TargetMode="External"/><Relationship Id="rId3" Type="http://schemas.openxmlformats.org/officeDocument/2006/relationships/hyperlink" Target="https://www.66law.cn/laws/jiaotongshigu/" TargetMode="External"/><Relationship Id="rId4" Type="http://schemas.openxmlformats.org/officeDocument/2006/relationships/hyperlink" Target="https://www.66law.cn/special/fayua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6T02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