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餐饮合作经营协议书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了结合双方优势，共同致力于开创餐饮经营，甲乙双方本着平等互利，共同发展，优势互补的原则，经友好协商，在合作意向上达成一致，结为合作伙伴，现就双方合作的具体事宜及双方的权力与义务达成如下协议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一条合作宗旨：共同开创餐饮经营事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二条合作经营项目：餐厅筹措、设立、经营、管理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三条合作期限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：从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至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止，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四条合作方式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出资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元。乙方出资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元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双方的出资，于餐厅设立前十日内交齐，一方若逾期不交或未交齐的，对餐厅不享有合伙人权利，不能参与该餐厅之盈利分配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期间双方的出资为共有财产，不得随意请求分割，合伙终止后，双方的出资仍为个人所有，至时予以返还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五条甲乙双方的权利义务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的权利义务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期间各项决策由甲乙双方协商确定。甲方为合伙负责人。其权利义务为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对外以合伙名义开展业务，订立合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②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对合伙事业进行日常管理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③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餐厅设立后，享有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的工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④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支付合伙债务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的权利义务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参予经营管理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②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餐厅设立后，享有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0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的工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③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责会计职务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六条 合伙期间盈余分配与债务承担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盈余分配，以出资额为依据，按比例分配。利润为餐厅的总收入减去总支出后的盈余，产品折旧年限不能超过三年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债务承担：合伙债务先由合伙财产偿还，合伙财产不足清偿时，以双方的出资额为据，按比例承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七条：合伙期间入伙、退伙、出资转让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入伙：①需承认本合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②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需经双方同意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③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执行合同规定的权利义务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退伙：①合伙第一年内不得退伙。②不得在合伙不利时退伙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③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退伙需提前一月告知对方并经同意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④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退伙后以退伙时的财产状况进行结算，不论何种方式出资，均以金钱结算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出资的转让：在合伙期限内，可以原出资额为限将其在合伙中的出资转让给对方或者第三人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八条合伙的终止及事项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因以下事由之一而终止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期届满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②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双方同意终止合伙关系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③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事业完成或不能完成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④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事业违反法律被撤销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⑤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法院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有关当事人请求判决解散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终止后的事项：①即行推举清算人，并邀请中间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员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参与清算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②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清算后如有盈余，则按比例收取债权、清偿债务、返还出资、按比例分配剩余财产的顺序进行。固定资产和不可分物，可作价卖给一方或第三人，其价款参与分配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③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清算后如有亏损，不论合伙人出资多少，先以合伙共同财产偿还，合伙财产不足清偿的部分，由合伙人按出资比例承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九条甲乙双方如发生纠纷，应共同协商，本着有利于餐厅事业发展的原则予以解决。如协商不成，任何一方均可向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敦煌市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民法院起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条 本合同如有未尽事宜，应由甲乙双方共同协商讨论补充或修改。补充和修改的内容与本合同具有同等效力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一条 本合同一式二份，甲方执 一份，乙方执一份，具有同等法律效力。本合同自订立双方签字并报经工商行政管理机关批准之日起生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right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乙方：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right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fayuan/" TargetMode="External"/><Relationship Id="rId3" Type="http://schemas.openxmlformats.org/officeDocument/2006/relationships/hyperlink" Target="https://www.66law.cn/special/gzc/" TargetMode="External"/><Relationship Id="rId4" Type="http://schemas.openxmlformats.org/officeDocument/2006/relationships/hyperlink" Target="https://www.66law.cn/dunhuangsh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22T09:1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