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cs="宋体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  <w:lang w:val="en-US" w:eastAsia="zh-CN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车位租赁合同范本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出租方（甲方）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承租方（乙方）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甲、乙双方经充分协商，现将甲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_____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私家车位租给乙方作为车辆（车牌号）停放使用，并签订如下车位</w:t>
      </w:r>
      <w:hyperlink r:id="rId2" w:tgtFrame="http://www.chinalawedu.com/web/193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000000"/>
            <w:spacing w:val="0"/>
            <w:sz w:val="21"/>
            <w:szCs w:val="21"/>
            <w:u w:val="none"/>
            <w:shd w:fill="FFFFFF" w:val="clear"/>
          </w:rPr>
          <w:t>租赁合同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条款，甲、乙双方共同遵守和执行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一、本车位租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元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，大写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_________________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支付方式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_________________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乙方到期如需续租，需提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个月通知甲方。乙方留存租金收条作为支付凭证，车位管理费用由甲方支付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二、租期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止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三、如乙方在租赁期间要该场地转租给第三方使用时，必须征得甲方同意方可转租，否则视为违约，甲方可收回车位，剩余租金概不退还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四、甲方责任及义务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在租赁期间，如甲方需提前收回乙方使用的车位使用权，甲方须提前一个月通知乙方并退还剩余租金，并赔偿乙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个月租金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在租赁期间，如自然损坏产生的场地维修及检修费用由甲方支付，如人为损坏（包括乙方）场地维修所产生的费用由行为人负责支付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甲方所出租的场地，仅供乙方作停泊车辆使用，不作任何保管；如乙方所停泊的车辆有任何损失或被人为损坏的，一切后果由乙方自负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五、乙方责任及义务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乙方在租赁期内必须按合同条款的规定按时缴付车位租金；如乙方拖欠租金达一周，即被视为是自行解除本合同行为，甲方有权将该车位收回，并保留向乙方追收拖欠费用和违约金的权利。（如因特殊情况未能如期签订续租合同，必须提前以书面通知或电话通知的方式征得甲方同意，在双方签订续租合同时连同拖欠的费用一并付清）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在租赁期内，如乙方需要提前退租车位的，乙方必须提前一个月通知甲方并解除本合同，甲方扣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个月租金后退还乙方剩余租金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乙方必须将车辆按车位及物管要求停泊好并做好防盗措施，如发生任何车辆遗失或损坏的一切损失由乙方自负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六、本合同以双方签约之日起生效，如今后有补充作补充协议处理，与此合同具同等效力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七、本合同一式两份，甲、乙双方各执一份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出租人： 　　承租人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电话： 　　  电话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lawedu.com/web/193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uhan</dc:creator>
  <dc:description/>
  <dc:language>en-US</dc:language>
  <cp:lastModifiedBy>wuhan</cp:lastModifiedBy>
  <dcterms:modified xsi:type="dcterms:W3CDTF">2020-05-23T04:59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