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采石场承包协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加强对 采石场的管理，加大开采力度，提高矿石开采量，甲乙双方经共同协商达成如下协议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甲方同意乙方在甲方 采石场从事矿产开采，本协议期限暂定 年，从 年 月 日起至 年 月 日止，除在协议期内如遇国家法律、法规、政策调整和不可抗力的因素，导致不能履行协议外，甲乙双方均不得无故终止协议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上缴利润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应按照每开采一方石料向甲方计提 元作为其承包甲方石场的承包费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应保证在承包期内每月开采石料数量不低于 立方。如乙方开采未能达到本协议约定最低标准的，应按照每月 元向甲方支付承包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上缴利润应经双方确认，每月月底进行结算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双方权利义务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应承担办理矿山证照、手续和职能部门收取的各项费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应做好矿山开采的基础设施建设，负责建设维护用于出入石场的道路、水电设施等，确保道路通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负责协调与村民关系，保证石场的开采工作能正常进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有权按照本协议规定，监督乙方依法经营，在承包期限内，甲方有权派员对乙方的开采状况进行监督，以确定石料的开采数量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本协议约定承包期限内，乙方自行承担开采石料所需的采矿及运输设备。开采过程中所需的工人由乙方自行招募，并承担其工人的工资、保险、石场经营所产生的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水电费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运输费等费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为承包期内采石场的法定代表人，对采石场的生产经营管理活动负有全面责任，对在采矿过程中所发生的任何安全事故，均有乙方承担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必须遵守国家法律、执行国家政策和计划，做好矿山采矿的安全措施，如因乙方在采矿过程中的违法行为导致甲方采矿许可证被吊销的，应向甲方承担赔偿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违约责任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违约或非法干预，给乙方造成经济损失，相应调整当年上缴利润或延长承包期限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完不成当月开采指标，应按照约定开采指标支付甲方承包费。如乙方无故拖延承包费的结算，甲方有权解除承包合同或要求乙方按照最低开采指标一次性支付 个月的承包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执行本协议过程中如发生争议，由当事人协商解决，协商不成的，任何乙方可向人民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院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起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本协议自签订之日起生效，合同正本一式两份，甲乙双方各执一份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 乙方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laws/510879.aspx" TargetMode="External"/><Relationship Id="rId3" Type="http://schemas.openxmlformats.org/officeDocument/2006/relationships/hyperlink" Target="https://www.66law.cn/special/fayua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涂圣文</cp:lastModifiedBy>
  <dcterms:modified xsi:type="dcterms:W3CDTF">2020-07-16T03:5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