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保证函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受益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托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我行客户，其结算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保证金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存款户帐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该单位已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外商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订引进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备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同，合同编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金额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外汇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并已向贵行申请开立信用证，我行已接受该单位委托，愿对该单位向贵行支付上述信用证项下的人民币提供担保。当贵行对外付汇后，该单位不能支付等值的人民币时，我行保证按期代为支付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本保函固定条款中规定的终止保函效力的条件外，当出现下列情况时，担保银行也可撤销本保函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省级分行签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担保银行（盖章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（签字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baozj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5T03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