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64"/>
          <w:szCs w:val="64"/>
          <w:lang w:val="en-US" w:eastAsia="zh-CN" w:bidi="ar"/>
        </w:rPr>
        <w:t xml:space="preserve">自我鉴定怎么写（范文 </w:t>
      </w:r>
      <w:r>
        <w:rPr>
          <w:rFonts w:eastAsia="Helvetica;Arial" w:cs="Helvetica;Arial" w:ascii="Helvetica;Arial" w:hAnsi="Helvetica;Arial"/>
          <w:color w:val="000000"/>
          <w:kern w:val="0"/>
          <w:sz w:val="64"/>
          <w:szCs w:val="64"/>
          <w:lang w:val="en-US" w:eastAsia="zh-CN" w:bidi="ar"/>
        </w:rPr>
        <w:t xml:space="preserve">10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64"/>
          <w:szCs w:val="64"/>
          <w:lang w:val="en-US" w:eastAsia="zh-CN" w:bidi="ar"/>
        </w:rPr>
        <w:t xml:space="preserve">篇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36"/>
          <w:szCs w:val="36"/>
          <w:lang w:val="en-US" w:eastAsia="zh-CN" w:bidi="ar"/>
        </w:rPr>
        <w:t xml:space="preserve">导读：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本文 自我鉴定怎么写（范文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10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篇），仅供参考，如果觉得很 </w:t>
      </w:r>
    </w:p>
    <w:p>
      <w:pPr>
        <w:pStyle w:val="Normal"/>
        <w:keepNext w:val="false"/>
        <w:keepLines w:val="false"/>
        <w:widowControl/>
        <w:jc w:val="left"/>
        <w:rPr>
          <w:rFonts w:ascii="STSongStd-Light-Acro;Segoe Print" w:hAnsi="STSongStd-Light-Acro;Segoe Print" w:eastAsia="STSongStd-Light-Acro;Segoe Print" w:cs="STSongStd-Light-Acro;Segoe Print"/>
          <w:color w:val="000000"/>
          <w:kern w:val="0"/>
          <w:sz w:val="42"/>
          <w:szCs w:val="42"/>
          <w:lang w:val="en-US" w:eastAsia="zh-CN" w:bidi="ar"/>
        </w:rPr>
      </w:pP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不错，欢迎点评和分享。 </w:t>
      </w:r>
    </w:p>
    <w:p>
      <w:pPr>
        <w:pStyle w:val="Normal"/>
        <w:keepNext w:val="false"/>
        <w:keepLines w:val="false"/>
        <w:widowControl/>
        <w:jc w:val="left"/>
        <w:rPr>
          <w:rFonts w:ascii="STSongStd-Light-Acro;Segoe Print" w:hAnsi="STSongStd-Light-Acro;Segoe Print" w:eastAsia="STSongStd-Light-Acro;Segoe Print" w:cs="STSongStd-Light-Acro;Segoe Print"/>
          <w:color w:val="000000"/>
          <w:kern w:val="0"/>
          <w:sz w:val="42"/>
          <w:szCs w:val="42"/>
          <w:lang w:val="en-US" w:eastAsia="zh-CN" w:bidi="ar"/>
        </w:rPr>
      </w:pP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自我鉴定怎么写 </w:t>
      </w:r>
    </w:p>
    <w:p>
      <w:pPr>
        <w:pStyle w:val="Normal"/>
        <w:keepNext w:val="false"/>
        <w:keepLines w:val="false"/>
        <w:widowControl/>
        <w:jc w:val="left"/>
        <w:rPr>
          <w:rFonts w:ascii="STSongStd-Light-Acro;Segoe Print" w:hAnsi="STSongStd-Light-Acro;Segoe Print" w:eastAsia="STSongStd-Light-Acro;Segoe Print" w:cs="STSongStd-Light-Acro;Segoe Print"/>
          <w:color w:val="000000"/>
          <w:kern w:val="0"/>
          <w:sz w:val="42"/>
          <w:szCs w:val="42"/>
          <w:lang w:val="en-US" w:eastAsia="zh-CN" w:bidi="ar"/>
        </w:rPr>
      </w:pP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自我鉴定的结构由标题、正文和落款三部分构成。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(1)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标题。自我签定的标题有两种形式：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1)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性质内容加文种构成，如《学年教学工作自我鉴定》 。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2)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用文种自我鉴定作标题。 如果是填写自我鉴定表格， 不写标题。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(2)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正文。正文由前言、优点、缺点、今后打算四部分构成。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1)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前言。概括全文，常用本学年个人优缺点如下：本期业务培训 </w:t>
      </w:r>
    </w:p>
    <w:p>
      <w:pPr>
        <w:pStyle w:val="Normal"/>
        <w:keepNext w:val="false"/>
        <w:keepLines w:val="false"/>
        <w:widowControl/>
        <w:jc w:val="left"/>
        <w:rPr>
          <w:rFonts w:ascii="STSongStd-Light-Acro;Segoe Print" w:hAnsi="STSongStd-Light-Acro;Segoe Print" w:eastAsia="STSongStd-Light-Acro;Segoe Print" w:cs="STSongStd-Light-Acro;Segoe Print"/>
          <w:color w:val="000000"/>
          <w:kern w:val="0"/>
          <w:sz w:val="42"/>
          <w:szCs w:val="42"/>
          <w:lang w:val="en-US" w:eastAsia="zh-CN" w:bidi="ar"/>
        </w:rPr>
      </w:pP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结束了，为发扬成绩，克服不足，以利今后工作学习，特自我鉴定如 </w:t>
      </w:r>
    </w:p>
    <w:p>
      <w:pPr>
        <w:pStyle w:val="Normal"/>
        <w:keepNext w:val="false"/>
        <w:keepLines w:val="false"/>
        <w:widowControl/>
        <w:jc w:val="left"/>
        <w:rPr>
          <w:rFonts w:ascii="STSongStd-Light-Acro;Segoe Print" w:hAnsi="STSongStd-Light-Acro;Segoe Print" w:eastAsia="STSongStd-Light-Acro;Segoe Print" w:cs="STSongStd-Light-Acro;Segoe Print"/>
          <w:color w:val="000000"/>
          <w:kern w:val="0"/>
          <w:sz w:val="42"/>
          <w:szCs w:val="42"/>
          <w:lang w:val="en-US" w:eastAsia="zh-CN" w:bidi="ar"/>
        </w:rPr>
      </w:pP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下：等习惯用语引出正文主要内容。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2)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优点。一般习惯按政治思想表现、业务工作、学习等方面的内 </w:t>
      </w:r>
    </w:p>
    <w:p>
      <w:pPr>
        <w:pStyle w:val="Normal"/>
        <w:keepNext w:val="false"/>
        <w:keepLines w:val="false"/>
        <w:widowControl/>
        <w:jc w:val="left"/>
        <w:rPr>
          <w:rFonts w:ascii="STSongStd-Light-Acro;Segoe Print" w:hAnsi="STSongStd-Light-Acro;Segoe Print" w:eastAsia="STSongStd-Light-Acro;Segoe Print" w:cs="STSongStd-Light-Acro;Segoe Print"/>
          <w:color w:val="000000"/>
          <w:kern w:val="0"/>
          <w:sz w:val="42"/>
          <w:szCs w:val="42"/>
          <w:lang w:val="en-US" w:eastAsia="zh-CN" w:bidi="ar"/>
        </w:rPr>
      </w:pP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容逐一写出自己成绩长处。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3)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缺点。一般习惯从主要缺点写到次要问题或只写主要的， 次要 </w:t>
      </w:r>
    </w:p>
    <w:p>
      <w:pPr>
        <w:pStyle w:val="Normal"/>
        <w:keepNext w:val="false"/>
        <w:keepLines w:val="false"/>
        <w:widowControl/>
        <w:jc w:val="left"/>
        <w:rPr>
          <w:rFonts w:ascii="STSongStd-Light-Acro;Segoe Print" w:hAnsi="STSongStd-Light-Acro;Segoe Print" w:eastAsia="STSongStd-Light-Acro;Segoe Print" w:cs="STSongStd-Light-Acro;Segoe Print"/>
          <w:color w:val="000000"/>
          <w:kern w:val="0"/>
          <w:sz w:val="42"/>
          <w:szCs w:val="42"/>
          <w:lang w:val="en-US" w:eastAsia="zh-CN" w:bidi="ar"/>
        </w:rPr>
      </w:pP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一笔带过。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4)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今后打算。用简洁明了的语言概括今后的打算，表明态度，如 </w:t>
      </w:r>
    </w:p>
    <w:p>
      <w:pPr>
        <w:pStyle w:val="Normal"/>
        <w:keepNext w:val="false"/>
        <w:keepLines w:val="false"/>
        <w:widowControl/>
        <w:jc w:val="left"/>
        <w:rPr>
          <w:rFonts w:ascii="STSongStd-Light-Acro;Segoe Print" w:hAnsi="STSongStd-Light-Acro;Segoe Print" w:eastAsia="STSongStd-Light-Acro;Segoe Print" w:cs="STSongStd-Light-Acro;Segoe Print"/>
          <w:color w:val="000000"/>
          <w:kern w:val="0"/>
          <w:sz w:val="42"/>
          <w:szCs w:val="42"/>
          <w:lang w:val="en-US" w:eastAsia="zh-CN" w:bidi="ar"/>
        </w:rPr>
      </w:pP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今后我一定，争取进步等。 </w:t>
      </w:r>
    </w:p>
    <w:p>
      <w:pPr>
        <w:pStyle w:val="Normal"/>
        <w:keepNext w:val="false"/>
        <w:keepLines w:val="false"/>
        <w:widowControl/>
        <w:jc w:val="left"/>
        <w:rPr>
          <w:rFonts w:ascii="STSongStd-Light-Acro;Segoe Print" w:hAnsi="STSongStd-Light-Acro;Segoe Print" w:eastAsia="STSongStd-Light-Acro;Segoe Print" w:cs="STSongStd-Light-Acro;Segoe Print"/>
          <w:color w:val="000000"/>
          <w:kern w:val="0"/>
          <w:sz w:val="42"/>
          <w:szCs w:val="42"/>
          <w:lang w:val="en-US" w:eastAsia="zh-CN" w:bidi="ar"/>
        </w:rPr>
      </w:pP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自我鉴定的正方行文， 可用一段式，也可用多段式。要实事求是， </w:t>
      </w:r>
    </w:p>
    <w:p>
      <w:pPr>
        <w:pStyle w:val="Normal"/>
        <w:keepNext w:val="false"/>
        <w:keepLines w:val="false"/>
        <w:widowControl/>
        <w:jc w:val="left"/>
        <w:rPr>
          <w:rFonts w:ascii="STSongStd-Light-Acro;Segoe Print" w:hAnsi="STSongStd-Light-Acro;Segoe Print" w:eastAsia="STSongStd-Light-Acro;Segoe Print" w:cs="STSongStd-Light-Acro;Segoe Print"/>
          <w:color w:val="000000"/>
          <w:kern w:val="0"/>
          <w:sz w:val="42"/>
          <w:szCs w:val="42"/>
          <w:lang w:val="en-US" w:eastAsia="zh-CN" w:bidi="ar"/>
        </w:rPr>
      </w:pP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条理清晰，用语准确。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(3)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>落款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在右下方署明鉴定人姓名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;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并在下面注明年、月、日期。 自我鉴定是个人在一个时期、 一个年度、 一个阶段对自已的学习 和工作生活等表现的一个自我总结。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[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格式内容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] 1.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标题。可写成自我鉴定。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2.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政治表现。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3.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学习表现。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4.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工作和道德表现。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5.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缺点及今后努力的方向。毕业生自我鉴定 四年大学生活的学习和磨练， 使我在专业知识方面得到了极大丰富。学习方面、 工作方面及综合素质方面都得到了很大提高。毕业 将至，我的自我鉴定如下： 一、在思想品德上 本人有良好的道德修养， 坚定的政治方向。 品行关系到能否形成 正确的人生观和世界观， 所以我很注重自己的品行， 坚持着自我反省 且努力完善自己的人格， 所以无论在什么情况下， 都一品德至上来求自己，严于律己，友爱同学，乐于助人。 二、在学习上 我态度认真，刻苦，具备了扎实得专业知识：熟悉等设计软件。 在三年的学习过程中我也掌握了有效的学习方法， 培养了一定的审美 观和对美的洞察能力。 为日后继续学习和工作打下了良好的基础。 利 用课余时间，我还在因特网上获得了大量的课外知识，充实自己。三、在工作上 我积极参加学校学生工作和社会实践工作。工作计划详细分明， 协助老师和同学。做好班集体工作。积极参与学校勤工俭学等活动， 还有自己到校外投身相关专业兼职工作。在这些过程中我认真负责， 极大地锻炼了我的工作能力和积累了许多宝贵的实践经验。 四、在生活上 人际关系是很重要的， 人际交往主要体现在同学关系上， 总的来 说我与同学相处比较融洽， 平时生活和学习上在自己的能力范围内帮 助一些有困难的同学，积极参加班级活动，处理好与同学，老师的系，同时拓宽了我的交际面，让我有机会与不同背景的人交往，在这 些过程中培养了我的交际能力， 让我树立了正确的为人处世态度和处 事原则。 这是我四年学习以来的个人鉴定， 我会更加迫切要求自己充实再 充实，完善自我的未来目标， 通过实际行动来证明水平比文凭更重要， 相信自己一定可以做得更好！大学生自我鉴定 大学三年是我一生的重要阶段， 是学习专业知识及提高各方面能 力为以后谋生发展的重要阶段。 从跨入大学的校门的那一刻起， 我就 把这一信念作为人生的又一座右铭。 大学三年里， 在提高自己科学文化素质的同时， 也努力提高自己 的思想道德素质，使自己成为德、智、体诸方面全面发展适应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21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世 纪发展要求的复合型人才，做一个有理想、有道德、有文化、有纪律 的社会主义建设者和接班人。德，即思想道德。大学三年系统全面地学习了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xx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主义、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xx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思想 和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xx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理论。用先进的理论武装自己的头脑，热爱祖国，拥护中国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*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>的领导，坚持四项基本原则； 遵纪守法，维护社会稳定， 自觉遵守《学 生行为准则》和学校规则制度，尊敬师长，团结同学，关系集体；坚 持真理，修正错误，自觉抵御封建迷信等错误倾向；树立集体主义为 核心的人生价值观，正确处理国家、集体、个人三者之间的利益关系， 当个人与集体、国家利益发生冲突的时候，坚持把国家、集体的利放在第一位； 认真参加学校及系上组织的各项政治活动， 在思想上和 行动上与党中央保持一致，积极主动地向党组织靠拢。 智，即科学文化知识。 端正个人学习目的、 学习态度，大学三年， 我系统全面地学习了本专业的理论基础知识， 同时把所学的理论知识 应用于实践活动中， 把所学知识转化为动手能力、 应用能力和创造力。力求理论和实践的统一。 在学习和掌握本专业理论知识和应用技 能的同时，还努力拓宽自己的知识面，培养自己其他方面的能力；积 极参加学生科协及科学研究活动中的各项活动。 体，包括身体和心理两个方面。大学三年里，我掌握了科学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TSongStd-Light-Acro">
    <w:altName w:val="Segoe Print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yn</dc:creator>
  <dc:description/>
  <dc:language>en-US</dc:language>
  <cp:lastModifiedBy>mayn</cp:lastModifiedBy>
  <dcterms:modified xsi:type="dcterms:W3CDTF">2019-12-16T03:5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