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eastAsia="zh-CN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  <w:lang w:eastAsia="zh-CN"/>
              </w:rPr>
              <w:t>电子</w:t>
            </w:r>
            <w:r>
              <w:rPr>
                <w:szCs w:val="21"/>
              </w:rPr>
              <w:t>邮箱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宋体" w:hAnsi="Arial Narrow;宋体" w:cs="Arial Narrow;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</w:rPr>
              <w:t>工作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  <w:lang w:eastAsia="zh-CN"/>
              </w:rPr>
              <w:t>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宋体" w:hAnsi="Arial Narrow;宋体" w:cs="Arial Narrow;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</w:rPr>
              <w:t>技能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  <w:lang w:eastAsia="zh-CN"/>
              </w:rPr>
              <w:t>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;宋体" w:hAnsi="Arial Narrow;宋体" w:cs="Arial Narrow;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☀</w:t>
            </w: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Arial Narrow;宋体" w:hAnsi="Arial Narrow;宋体" w:cs="Arial Narrow;宋体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;宋体" w:hAnsi="Arial Narrow;宋体" w:cs="Arial Narrow;宋体"/>
                <w:b/>
                <w:b/>
                <w:szCs w:val="21"/>
              </w:rPr>
            </w:pPr>
            <w:r>
              <w:rPr>
                <w:rFonts w:cs="Arial Narrow;宋体" w:ascii="Arial Narrow;宋体" w:hAnsi="Arial Narrow;宋体"/>
                <w:b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dc:language>en-US</dc:language>
  <cp:lastModifiedBy>bj</cp:lastModifiedBy>
  <dcterms:modified xsi:type="dcterms:W3CDTF">2017-01-20T05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