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9F9F9" w:val="clear"/>
        <w:spacing w:lineRule="atLeast" w:line="36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dc:language>en-US</dc:language>
  <cp:lastModifiedBy>Administrator</cp:lastModifiedBy>
  <dcterms:modified xsi:type="dcterms:W3CDTF">2015-12-30T10:0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