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STSongStd-Light-Acro;Segoe Print" w:hAnsi="STSongStd-Light-Acro;Segoe Print" w:cs="STSongStd-Light-Acro;Segoe Print" w:eastAsia="STSongStd-Light-Acro;Segoe Print"/>
          <w:color w:val="000000"/>
          <w:kern w:val="0"/>
          <w:sz w:val="78"/>
          <w:szCs w:val="78"/>
          <w:lang w:val="en-US" w:eastAsia="zh-CN" w:bidi="ar"/>
        </w:rPr>
        <w:t xml:space="preserve">实习自我鉴定 </w:t>
      </w:r>
      <w:r>
        <w:rPr>
          <w:rFonts w:eastAsia="Helvetica;Arial" w:cs="Helvetica;Arial" w:ascii="Helvetica;Arial" w:hAnsi="Helvetica;Arial"/>
          <w:color w:val="000000"/>
          <w:kern w:val="0"/>
          <w:sz w:val="78"/>
          <w:szCs w:val="78"/>
          <w:lang w:val="en-US" w:eastAsia="zh-CN" w:bidi="ar"/>
        </w:rPr>
        <w:t xml:space="preserve">1500 </w:t>
      </w:r>
      <w:r>
        <w:rPr>
          <w:rFonts w:ascii="STSongStd-Light-Acro;Segoe Print" w:hAnsi="STSongStd-Light-Acro;Segoe Print" w:cs="STSongStd-Light-Acro;Segoe Print" w:eastAsia="STSongStd-Light-Acro;Segoe Print"/>
          <w:color w:val="000000"/>
          <w:kern w:val="0"/>
          <w:sz w:val="78"/>
          <w:szCs w:val="78"/>
          <w:lang w:val="en-US" w:eastAsia="zh-CN" w:bidi="ar"/>
        </w:rPr>
        <w:t xml:space="preserve">字 </w:t>
      </w:r>
      <w:r>
        <w:rPr>
          <w:rFonts w:ascii="STSongStd-Light-Acro;Segoe Print" w:hAnsi="STSongStd-Light-Acro;Segoe Print" w:cs="STSongStd-Light-Acro;Segoe Print" w:eastAsia="STSongStd-Light-Acro;Segoe Print"/>
          <w:color w:val="000000"/>
          <w:kern w:val="0"/>
          <w:sz w:val="54"/>
          <w:szCs w:val="54"/>
          <w:lang w:val="en-US" w:eastAsia="zh-CN" w:bidi="ar"/>
        </w:rPr>
        <w:t xml:space="preserve">【篇一： </w:t>
      </w:r>
      <w:r>
        <w:rPr>
          <w:rFonts w:eastAsia="Helvetica;Arial" w:cs="Helvetica;Arial" w:ascii="Helvetica;Arial" w:hAnsi="Helvetica;Arial"/>
          <w:color w:val="000000"/>
          <w:kern w:val="0"/>
          <w:sz w:val="54"/>
          <w:szCs w:val="54"/>
          <w:lang w:val="en-US" w:eastAsia="zh-CN" w:bidi="ar"/>
        </w:rPr>
        <w:t xml:space="preserve">1500 </w:t>
      </w:r>
      <w:r>
        <w:rPr>
          <w:rFonts w:ascii="STSongStd-Light-Acro;Segoe Print" w:hAnsi="STSongStd-Light-Acro;Segoe Print" w:cs="STSongStd-Light-Acro;Segoe Print" w:eastAsia="STSongStd-Light-Acro;Segoe Print"/>
          <w:color w:val="000000"/>
          <w:kern w:val="0"/>
          <w:sz w:val="54"/>
          <w:szCs w:val="54"/>
          <w:lang w:val="en-US" w:eastAsia="zh-CN" w:bidi="ar"/>
        </w:rPr>
        <w:t xml:space="preserve">字实习报告】 </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实习报告 第一次参加实习，我明白中学生实习是引导我们学生走出校门，走 向社会，接触社会，了解社会，投身到社会的良好形式；是培养锻 炼才干的好渠道；是提升思想，修身养性，树立服务社会的思想的 有效途径。通过参加实习，有助于我们在校中学生更新观念，吸收 新的思想与知识。近 </w:t>
      </w:r>
      <w:r>
        <w:rPr>
          <w:rFonts w:eastAsia="Helvetica;Arial" w:cs="Helvetica;Arial" w:ascii="Helvetica;Arial" w:hAnsi="Helvetica;Arial"/>
          <w:color w:val="000000"/>
          <w:kern w:val="0"/>
          <w:sz w:val="44"/>
          <w:szCs w:val="44"/>
          <w:lang w:val="en-US" w:eastAsia="zh-CN" w:bidi="ar"/>
        </w:rPr>
        <w:t xml:space="preserve">1 </w:t>
      </w:r>
      <w:r>
        <w:rPr>
          <w:rFonts w:ascii="STSongStd-Light-Acro;Segoe Print" w:hAnsi="STSongStd-Light-Acro;Segoe Print" w:cs="STSongStd-Light-Acro;Segoe Print" w:eastAsia="STSongStd-Light-Acro;Segoe Print"/>
          <w:color w:val="000000"/>
          <w:kern w:val="0"/>
          <w:sz w:val="44"/>
          <w:szCs w:val="44"/>
          <w:lang w:val="en-US" w:eastAsia="zh-CN" w:bidi="ar"/>
        </w:rPr>
        <w:t>个月的实习，一晃而过，却让我从中领悟到 了很多的东西，而这些东西将让我终生受用。这次实习加深了我与 社会各阶层人的感情，拉近了我与社会的距离，也让自己在社会实 践中开拓了视野，增长了才干，进一步明确了我们青年学生的成材 之路与肩负的历史使命。社会才是学习和受教育的大课堂，在那片 广阔的天地里，我们的人生价值得到了体现，为将来更加激烈的竞 争打下了更为坚实的基础。 以下是我在这次实习中得到的感悟 一</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挣钱的辛苦 每天早上一大早准时起床上班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天天面对的都是同一样事物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当时真的 好无聊挺辛苦的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在那时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我才真真正正的明白 </w:t>
      </w:r>
      <w:r>
        <w:rPr>
          <w:rFonts w:eastAsia="Helvetica;Arial" w:cs="Helvetica;Arial" w:ascii="Helvetica;Arial" w:hAnsi="Helvetica;Arial"/>
          <w:color w:val="000000"/>
          <w:kern w:val="0"/>
          <w:sz w:val="44"/>
          <w:szCs w:val="44"/>
          <w:lang w:val="en-US" w:eastAsia="zh-CN" w:bidi="ar"/>
        </w:rPr>
        <w:t xml:space="preserve">, </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原来父母在外打工挣 钱真的很不容易 </w:t>
      </w:r>
      <w:r>
        <w:rPr>
          <w:rFonts w:eastAsia="Helvetica;Arial" w:cs="Helvetica;Arial" w:ascii="Helvetica;Arial" w:hAnsi="Helvetica;Arial"/>
          <w:color w:val="000000"/>
          <w:kern w:val="0"/>
          <w:sz w:val="44"/>
          <w:szCs w:val="44"/>
          <w:lang w:val="en-US" w:eastAsia="zh-CN" w:bidi="ar"/>
        </w:rPr>
        <w:t xml:space="preserve">! </w:t>
      </w:r>
      <w:r>
        <w:rPr>
          <w:rFonts w:ascii="STSongStd-Light-Acro;Segoe Print" w:hAnsi="STSongStd-Light-Acro;Segoe Print" w:cs="STSongStd-Light-Acro;Segoe Print" w:eastAsia="STSongStd-Light-Acro;Segoe Print"/>
          <w:color w:val="000000"/>
          <w:kern w:val="0"/>
          <w:sz w:val="44"/>
          <w:szCs w:val="44"/>
          <w:lang w:val="en-US" w:eastAsia="zh-CN" w:bidi="ar"/>
        </w:rPr>
        <w:t>二</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人际关系 在这次实践中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让我很有感触的一点就人际交往方面 </w:t>
      </w:r>
      <w:r>
        <w:rPr>
          <w:rFonts w:eastAsia="Helvetica;Arial" w:cs="Helvetica;Arial" w:ascii="Helvetica;Arial" w:hAnsi="Helvetica;Arial"/>
          <w:color w:val="000000"/>
          <w:kern w:val="0"/>
          <w:sz w:val="44"/>
          <w:szCs w:val="44"/>
          <w:lang w:val="en-US" w:eastAsia="zh-CN" w:bidi="ar"/>
        </w:rPr>
        <w:t xml:space="preserve">, </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大家都知道社 会上人际交往非常复杂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但是具体多么复杂 </w:t>
      </w:r>
      <w:r>
        <w:rPr>
          <w:rFonts w:eastAsia="Helvetica;Arial" w:cs="Helvetica;Arial" w:ascii="Helvetica;Arial" w:hAnsi="Helvetica;Arial"/>
          <w:color w:val="000000"/>
          <w:kern w:val="0"/>
          <w:sz w:val="44"/>
          <w:szCs w:val="44"/>
          <w:lang w:val="en-US" w:eastAsia="zh-CN" w:bidi="ar"/>
        </w:rPr>
        <w:t xml:space="preserve">, </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我想也很难说清楚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只有 经历了才能了解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才能有深刻的感受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大家为了工作走到一起 </w:t>
      </w:r>
      <w:r>
        <w:rPr>
          <w:rFonts w:eastAsia="Helvetica;Arial" w:cs="Helvetica;Arial" w:ascii="Helvetica;Arial" w:hAnsi="Helvetica;Arial"/>
          <w:color w:val="000000"/>
          <w:kern w:val="0"/>
          <w:sz w:val="44"/>
          <w:szCs w:val="44"/>
          <w:lang w:val="en-US" w:eastAsia="zh-CN" w:bidi="ar"/>
        </w:rPr>
        <w:t xml:space="preserve">, </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每一个 人都有自己的思想和个性，要跟他们处理好关系得需要许多技巧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就 看你怎么把握了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最重要的就是使我在待人接物、如何处理好人际关 系这方面有了很大的进步。同时在这次实践中使 我深深体会到我们 必须在工作中勤于动手慢慢琢磨， 不断学习不断积累。 遇到不懂的 地方， 自己先想方设法解决， 实在不行可以虚心请教他人，而没有 自学能力的人迟早要被企业和社会所淘汰。 三</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管理者的管理 在公司里边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有很多的管理员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他们就如我们学校里边的领导和班级里 面的班干部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要想成为一名好的管理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就必须要有好的管理方法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就要以 艺术性的管理方法去管理好你的员</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你的下属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你班级里的同学们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要想让他们服从你的管理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那么你对每个员工或每个同学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要用到不同的 管理方法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意思就是说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在管理时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要因人而异 </w:t>
      </w:r>
      <w:r>
        <w:rPr>
          <w:rFonts w:eastAsia="Helvetica;Arial" w:cs="Helvetica;Arial" w:ascii="Helvetica;Arial" w:hAnsi="Helvetica;Arial"/>
          <w:color w:val="000000"/>
          <w:kern w:val="0"/>
          <w:sz w:val="44"/>
          <w:szCs w:val="44"/>
          <w:lang w:val="en-US" w:eastAsia="zh-CN" w:bidi="ar"/>
        </w:rPr>
        <w:t xml:space="preserve">! </w:t>
      </w:r>
      <w:r>
        <w:rPr>
          <w:rFonts w:ascii="STSongStd-Light-Acro;Segoe Print" w:hAnsi="STSongStd-Light-Acro;Segoe Print" w:cs="STSongStd-Light-Acro;Segoe Print" w:eastAsia="STSongStd-Light-Acro;Segoe Print"/>
          <w:color w:val="000000"/>
          <w:kern w:val="0"/>
          <w:sz w:val="44"/>
          <w:szCs w:val="44"/>
          <w:lang w:val="en-US" w:eastAsia="zh-CN" w:bidi="ar"/>
        </w:rPr>
        <w:t>四</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自强自立 俗话说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在家千日好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出门半招难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意思就是说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在家里的时候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有自已的 父母照顾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关心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呵护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那肯定就是日子过得无忧无虑了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但是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只要你去 到外面工作的时候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不管你遇到什么困难 </w:t>
      </w:r>
      <w:r>
        <w:rPr>
          <w:rFonts w:eastAsia="Helvetica;Arial" w:cs="Helvetica;Arial" w:ascii="Helvetica;Arial" w:hAnsi="Helvetica;Arial"/>
          <w:color w:val="000000"/>
          <w:kern w:val="0"/>
          <w:sz w:val="44"/>
          <w:szCs w:val="44"/>
          <w:lang w:val="en-US" w:eastAsia="zh-CN" w:bidi="ar"/>
        </w:rPr>
        <w:t>,</w:t>
      </w:r>
      <w:r>
        <w:rPr>
          <w:rFonts w:ascii="STSongStd-Light-Acro;Segoe Print" w:hAnsi="STSongStd-Light-Acro;Segoe Print" w:cs="STSongStd-Light-Acro;Segoe Print" w:eastAsia="STSongStd-Light-Acro;Segoe Print"/>
          <w:color w:val="000000"/>
          <w:kern w:val="0"/>
          <w:sz w:val="44"/>
          <w:szCs w:val="44"/>
          <w:lang w:val="en-US" w:eastAsia="zh-CN" w:bidi="ar"/>
        </w:rPr>
        <w:t>挫折都是靠自已一个人去解 决</w:t>
      </w:r>
      <w:r>
        <w:rPr>
          <w:rFonts w:eastAsia="Helvetica;Arial" w:cs="Helvetica;Arial" w:ascii="Helvetica;Arial" w:hAnsi="Helvetica;Arial"/>
          <w:color w:val="000000"/>
          <w:kern w:val="0"/>
          <w:sz w:val="44"/>
          <w:szCs w:val="44"/>
          <w:lang w:val="en-US" w:eastAsia="zh-CN" w:bidi="ar"/>
        </w:rPr>
        <w:t xml:space="preserve">, </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总结 实习中掌握专业知识很重要，时间就是生命，以前的我没有感觉到 时间的珍贵，现在的我如同新生的力量，浑身充满了力量和激情迟到可以使你降低你在领导心中的形象，会失去对你的信任，你的 未来可能会在一瞬间失去。管理大师阿拉克说过：人是时间的消费 者，又是时间的浪费者。可见对时间管理就是要避免时间的浪费， 我们都要像珍惜自己的生命一样珍惜自己的时间。无端的浪费时间 无异于慢性自杀 其次，要善于学习。刚进去公司的时候，我什么也不会，就相当于 一个文盲在一群知识分子中。此时学习能力就会很重要。在现实的 生活中，学习能力很大情况下决定你的未来。在管理学中，一个合 理的管理者最基本的事情就是要善于学习，可以和员工们打成一片。 学习可以修养身心，可以适应各种各样的环境，可以使自己在不同 的环境中很好的发挥自己的特长。 在次，就是要服从领导的安排，各师其职。在一个公司中，就是一 个很大的整体，相当以管理学中的一 个组织，服从组织的领导，是一个员工最基本的要求。一个领导都 不希望自己的手下有越级的行为。在自己的工作上尚做好自己的事 情，并且可以最好是多做一些力所能及的事情，尤其刚进入公司的 新手，这些都有可能会提高你在领导心中的地位，从而有机会提高 并且进一步发挥自己的实力。 实习在不知不觉中就这么结束了，一切都显得那么得匆忙。我感觉 我学习的东西还是不够，这是我踏入社会的第一步，虽然只有一个 月的时间，但是也让我看到了自己的很多欠缺，让我深知进入社会， 还需要很多学校里学不到的能力，年轻的我，还应该更加努力。这 次实习给了我一次成长的机会，让我受益匪浅。同时还要感谢公司 的领导还有同事们对我的指导和教育。通过这次实习，的确学到了许多以前不懂的知识。这无疑对今后的 工作有了一个认识，也对今后的 事业打下了一定的基础，更重要的 是为以后的工作积累了宝贵的经验。 这次实习虽然结束了，但却是 我人生当中很有意义的一次经历。我坚信通 过这一段时间的实习， 所获得的实践经验对我终身受益，在我毕业后的实际工 作中将不断 的得到验证，我会不断的理解和体会实习中所学到的知识，在未来 的工作中我将把我所学到的理论知识和实践经验不断的应用到实际 工作来，充分展示自我的个人价值和人生价值。为实现自我的理想 和光明的前程努力。 </w:t>
      </w:r>
      <w:r>
        <w:rPr>
          <w:rFonts w:ascii="STSongStd-Light-Acro;Segoe Print" w:hAnsi="STSongStd-Light-Acro;Segoe Print" w:cs="STSongStd-Light-Acro;Segoe Print" w:eastAsia="STSongStd-Light-Acro;Segoe Print"/>
          <w:color w:val="000000"/>
          <w:kern w:val="0"/>
          <w:sz w:val="54"/>
          <w:szCs w:val="54"/>
          <w:lang w:val="en-US" w:eastAsia="zh-CN" w:bidi="ar"/>
        </w:rPr>
        <w:t xml:space="preserve">【篇二：大学生实训总结 </w:t>
      </w:r>
      <w:r>
        <w:rPr>
          <w:rFonts w:eastAsia="Helvetica;Arial" w:cs="Helvetica;Arial" w:ascii="Helvetica;Arial" w:hAnsi="Helvetica;Arial"/>
          <w:color w:val="000000"/>
          <w:kern w:val="0"/>
          <w:sz w:val="54"/>
          <w:szCs w:val="54"/>
          <w:lang w:val="en-US" w:eastAsia="zh-CN" w:bidi="ar"/>
        </w:rPr>
        <w:t xml:space="preserve">1500 </w:t>
      </w:r>
      <w:r>
        <w:rPr>
          <w:rFonts w:ascii="STSongStd-Light-Acro;Segoe Print" w:hAnsi="STSongStd-Light-Acro;Segoe Print" w:cs="STSongStd-Light-Acro;Segoe Print" w:eastAsia="STSongStd-Light-Acro;Segoe Print"/>
          <w:color w:val="000000"/>
          <w:kern w:val="0"/>
          <w:sz w:val="54"/>
          <w:szCs w:val="54"/>
          <w:lang w:val="en-US" w:eastAsia="zh-CN" w:bidi="ar"/>
        </w:rPr>
        <w:t xml:space="preserve">字】 </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大学生实训总结 </w:t>
      </w:r>
      <w:r>
        <w:rPr>
          <w:rFonts w:eastAsia="Helvetica;Arial" w:cs="Helvetica;Arial" w:ascii="Helvetica;Arial" w:hAnsi="Helvetica;Arial"/>
          <w:color w:val="000000"/>
          <w:kern w:val="0"/>
          <w:sz w:val="44"/>
          <w:szCs w:val="44"/>
          <w:lang w:val="en-US" w:eastAsia="zh-CN" w:bidi="ar"/>
        </w:rPr>
        <w:t xml:space="preserve">1500 </w:t>
      </w:r>
      <w:r>
        <w:rPr>
          <w:rFonts w:ascii="STSongStd-Light-Acro;Segoe Print" w:hAnsi="STSongStd-Light-Acro;Segoe Print" w:cs="STSongStd-Light-Acro;Segoe Print" w:eastAsia="STSongStd-Light-Acro;Segoe Print"/>
          <w:color w:val="000000"/>
          <w:kern w:val="0"/>
          <w:sz w:val="44"/>
          <w:szCs w:val="44"/>
          <w:lang w:val="en-US" w:eastAsia="zh-CN" w:bidi="ar"/>
        </w:rPr>
        <w:t xml:space="preserve">字（范文） 实习，就是把我们在学校所学的理论知识，运用到客观实际中去， 是自己所学到的理论知识有用武之地，只学不实践，那么所学的就 等于零。理论应该与时间相结合。另一方面，实践卡可以为以后找 工作打基础。通过这段时间的实习，学到一些在学校里学不到的东 西。因为环境不同，接触的人与事不同，从中学到的东西自然就不 一样。要学会从实践中学习，从学习中时间。而且中国的紧急飞速 发展，在拥有越来越多的机会的同是，也有了更多的挑战。对于人 才的要求就会越来越高，我们不只要学号学校所学到的知识，好药 不断充生活中，实践中学其他知识，不断从各方面武装自己，才能 在竞争中突出自己，表现自己。 短短两个月的工作过程是我受益很大。不仅让我开阔了眼界，最主 要的是懂得了如何更好的为人处事。 第一要真诚：你可以伪装自己的面孔，但绝不可以忽略真诚的力量。 记得第一天来这里时，心里不可避免的有些疑惑：不知道老板怎么 样，应该去怎么做，要去感谢什么等等。踏进大门后，之间几个陌 生的人用莫名而疑惑的眼神看着我，我微笑和他们打招呼，尴尬的 局面理科得到了缓解，大家都很友善的微笑欢迎我的到来。从那天 戚，我养成了一个习惯，每天早上见到他们都要微笑的说声好。 第二是激情与耐心：激情与耐心，就像火与冰，看是两种完全不同 的东西，却能碰撞出最美丽的火法。 第三是主动出击：当你可以选择的时候，把主动权握在自己手中， 在实习旗舰，我会主动的协同同事工作，主动的做些力所能及的事， 并会几级的寻找合适的时间跟他们交流。谈生活学习以及未来的工 作，通过这些我就同事们走的很近，在实习中，他们会教我怎么做事见什么样的人说什么样的话，使我觉得花的了很多收获而且和他 们相处的很愉快。 第四是感受到学校和社会的距离：在学校，只有学习的氛围，毕竟 学校是学习的场所，每一个学生都在为取得更高的成绩而努力。在 这里是工作的场所，每个人都会为了获得更多的报酬而努力，无论 是学习还是工作，都存在着竞争，在竞争中就要不断学习别人先进 的地方，也要不断学习别人怎么做人，，移提高自己的能力。记得 老师曾经说过大学是一个小社会，但我总觉得校园里总少不了那份 纯真，那份真诚，尽管是学学搞笑，学生还终归保持着学生的身份， 而走进企业，接触各个的客户，同事，上司等等，关系复杂。得去 面对从未面对过的一切。在实际工作中，可能会遇到书本上没学到 的，又可能是书本上的只是一点都用不上的情况。或许工作中运用 到的只是很简单的问题，只要套公式是的就能完成一线任务，有时 候我会埋怨，实际操作这么简单，但为什么书本上的知识让人学的 这么吃力呢？这是社会与学校脱轨了吗？也许老是是正确的。虽然 大学生生活不像踏入社会，但总算是社会的一部分，这是不可佛人 的事实。作为一个新世纪的大学生，应该懂得与社会上各方面的人 交往，处理社会所发生的各方面的事情，这就意味着大学生要注意 到社会实践，社会实践必不可少。毕竟，四年大学念完后，我已经 不再是一名大学生，是社会中的 一份子了。要与社会交流。为社会做贡献。只懂得纸上谈兵是远远 不及的，以后的人生旅途是漫长的，为了锻炼自己成为一名合格， 对社会有用的人才，多接触社会是很有必要的。 回顾实习生活，感触是很深，收获是丰硕的。 在短暂的实习过程中，我深深的感觉到自己所学的知识的肤浅和在 实践运用中知识的匮乏，刚开始的一段时间里，对一些工作无从下 手，茫然不知所措，这让我感到非常的难过。在学校总以为自己学 的不错，一旦接触到时间，菜发现自己知道的是多么少，这是菜真 正领悟到学无止境的含义。 实习是每个大学生必须拥有的一段经历，他是我在实践中了解社会， 让我学到了很多课堂上根本就学不到的知识，也开阔了视野，增长 了见识，为我以后进一步走向社会打下坚实的基础。 </w:t>
      </w:r>
      <w:r>
        <w:rPr>
          <w:rFonts w:ascii="STSongStd-Light-Acro;Segoe Print" w:hAnsi="STSongStd-Light-Acro;Segoe Print" w:cs="STSongStd-Light-Acro;Segoe Print" w:eastAsia="STSongStd-Light-Acro;Segoe Print"/>
          <w:color w:val="000000"/>
          <w:kern w:val="0"/>
          <w:sz w:val="54"/>
          <w:szCs w:val="54"/>
          <w:lang w:val="en-US" w:eastAsia="zh-CN" w:bidi="ar"/>
        </w:rPr>
        <w:t xml:space="preserve">【篇三：大学生实习总结 </w:t>
      </w:r>
      <w:r>
        <w:rPr>
          <w:rFonts w:eastAsia="Helvetica;Arial" w:cs="Helvetica;Arial" w:ascii="Helvetica;Arial" w:hAnsi="Helvetica;Arial"/>
          <w:color w:val="000000"/>
          <w:kern w:val="0"/>
          <w:sz w:val="54"/>
          <w:szCs w:val="54"/>
          <w:lang w:val="en-US" w:eastAsia="zh-CN" w:bidi="ar"/>
        </w:rPr>
        <w:t xml:space="preserve">1500 </w:t>
      </w:r>
      <w:r>
        <w:rPr>
          <w:rFonts w:ascii="STSongStd-Light-Acro;Segoe Print" w:hAnsi="STSongStd-Light-Acro;Segoe Print" w:cs="STSongStd-Light-Acro;Segoe Print" w:eastAsia="STSongStd-Light-Acro;Segoe Print"/>
          <w:color w:val="000000"/>
          <w:kern w:val="0"/>
          <w:sz w:val="54"/>
          <w:szCs w:val="54"/>
          <w:lang w:val="en-US" w:eastAsia="zh-CN" w:bidi="ar"/>
        </w:rPr>
        <w:t xml:space="preserve">字】 </w:t>
      </w:r>
      <w:r>
        <w:rPr>
          <w:rFonts w:ascii="STSongStd-Light-Acro;Segoe Print" w:hAnsi="STSongStd-Light-Acro;Segoe Print" w:cs="STSongStd-Light-Acro;Segoe Print" w:eastAsia="STSongStd-Light-Acro;Segoe Print"/>
          <w:color w:val="000000"/>
          <w:kern w:val="0"/>
          <w:sz w:val="44"/>
          <w:szCs w:val="44"/>
          <w:lang w:val="en-US" w:eastAsia="zh-CN" w:bidi="ar"/>
        </w:rPr>
        <w:t>实习总结 人生道路上走的更远更好。这将近一个月的广交会咨询员实习，是我第一次走出校园，到社会 上进行工作。虽然因为经验不足一开始犯错良多，但还是感谢广交 会给予我的实习机会，让我学习到了相当宝贵的工作经验，使我受 益良多。在此次实习之前，我都是关在象牙塔里什么都不知道的学 生，对于社会上工作的那些艰辛，根本没做好太多的准备，甚至都 没有想好毕业后的工作去向。面对未来，我只有茫然。此次实习增 强了我毕业就业的信心和勇气。这次实习，我觉得我表现得还不错， 许多同学都认为，自己以后进入企业都是可以胜任的。由此看来， 我们在大学里还是学到了不少东西，只是感觉不到而已。所以，我 们有就业危机感是应该的，但不能过于自卑和担忧，否则会妨碍自 己的学习。所幸，我透过这个窗口看到了未来的社会。 现在，实习已经结束，这次实习内容主要就是咨询员工作，时间虽 然只有短短的一个月，但我获益不浅，感慨良多。我感受最深的， 有如下几点： 一、作为一个咨询员，要为客户解决各种各样的问题或找到解决问 题的方法。我注意到，面对客人，我们首先要做到注意礼貌，尊重 客人，让客人感到宾至如归。有时遇上解决不了的问题，也要礼貌 的对客人道歉，不可怠慢。这些都是我上课的时候老师有讲过的问 题，只是在工作的过程中得到了灵活的运用。 二、一个新人，身在工作岗位上，不可能当独行侠，自以为一个人 就可以解决所有的问题。周围的同事才是经验丰富的前辈，值得我 们向之学习。遇上不能解决的问题要向同事虚心求教。学习知识并 且巩固在心。充分利用集体团结的力量，是工作完成得更好。 三、英语非常重要。广交会面对的是许多来自外国的采购商，投资 商，他们来自世界各地，不同国家，但都有一个共同的特点，在广 交会，他们都用英语进行交流。来咨询台咨询问题更不用说，他们 说的也是英语。因此，有良好的英语口语水准，面对外商是非常重 要的。 回顾这两个月来，自己的工作情况，扪心自问，坦言总结。在诸多 方面还存在有不足。因此，更要及时强化自己的工作思想，端正意 识，提高工作的方法技能与业务水平。 在不足点方面，从自身原因总结。我认为自己还一定程度的存在有 欠缺与外国客户沟通，并解决其问题的基本外语素质。在咨询柜台 面对众多的外国客户，我更是清醒地意识到自己的外语水平还是远远不够的，想要做好这份工作岗位，首先就得学好外语，提高自己 的外语水品，面对外国客户的提问不至于手足无措。 通过这次的实习，我对自己的专业有了更为详尽而深刻的了解，也 是对这几年大学里所学知识的巩固与运用。从这次实习中，我体会 到了实际的工作与书本上的知识是有一定距离的，并且需要进一步 的再学习。在这次咨询员实习中，我可谓受益非浅。在这近一个月 的实习过程中，通过实际操作，缩短了抽象的课本知识与实际工作 的距离，使我对未来的工作的有了一个大概的构想和心理准备。 实习是每一个学生必须拥有的一段经历，它使我们在实践中了解社 会，让我们学到了很多在课堂上根本就学不到的知识，打开了视野， 增长了见识，为我们以后进一步走向社会打下坚实的基础。实习， 是开端也是结束。展现在自己面前的是一片任自己驰骋的沃土，也 分明感受到了沉甸甸的责任。在今后的工作和生活中，我将继续学 习，深入实践，不断提升自我，继续创造更多的价值。</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TSongStd-Light-Acro">
    <w:altName w:val="Segoe Print"/>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yn</dc:creator>
  <dc:description/>
  <dc:language>en-US</dc:language>
  <cp:lastModifiedBy>mayn</cp:lastModifiedBy>
  <dcterms:modified xsi:type="dcterms:W3CDTF">2019-12-18T01:3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