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400"/>
        <w:ind w:firstLine="1802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《涉江采芙蓉》公开课教案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教学目标：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．了解古代诗歌的发展流变，了解“古诗”与五言诗的关系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．把握诗歌中的基本意象，能够正确理解诗歌的主题意义。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．能够掌握鉴赏诗歌的方法和探究诗歌的表现手法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．体会诗歌含蓄不尽，余味悠长的游子思乡、爱人离居的愁情别绪，积淀人文素养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教学重点：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．把握诗歌中的基本意象，能够正确理解诗歌的主题意义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运用翻译理解的方法描摹诗歌所反映的内容，能够掌握鉴赏诗歌的方法和探究诗歌的表现手法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．体会诗歌含蓄不尽，余味悠长的游子思乡、爱人离居的愁情别绪，积淀人文素养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教学难点：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描摹诗歌所反映的内容，能够掌握鉴赏诗歌的方法和探究诗歌的表现手法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教学方法：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总）课前预习（导学案）——课堂解析（教学案）——课后复习</w:t>
      </w:r>
    </w:p>
    <w:p>
      <w:pPr>
        <w:pStyle w:val="Normal"/>
        <w:spacing w:lineRule="atLeast" w:line="400"/>
        <w:ind w:firstLine="560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分）朗读——解读（问答式）——研读——小结（归纳式）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课件准备：与教案配套的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PPT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教学过程：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一、导语设计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情景导入</w:t>
      </w:r>
    </w:p>
    <w:p>
      <w:pPr>
        <w:pStyle w:val="Normal"/>
        <w:spacing w:lineRule="atLeast" w:line="400"/>
        <w:ind w:firstLine="549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世界上最远的距离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//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不是生与死的距离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//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而是我站在你面前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//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你不知道我爱你 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世界上最远的距离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//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不是我站在你面前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//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你不知道我爱你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//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而是爱到痴迷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//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却不能说我爱你 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世界上最远的距离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//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不是我不能说我爱你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//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而是想你痛彻心脾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//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却只能深埋心底 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世界上最远的距离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//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不是我不能说我想你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//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而是彼此相爱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//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却不能够在一起 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                                 ——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泰戈尔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感受：我们原以为，生与死的距离，就足以隔开两个人了。读了这首诗，我们才知道，有的距离不是用眼睛来衡量的，有的人近在咫尺，心却相隔千里。而当两个人的心明明贴得很近，却不能在一起。那么这又是怎样的一种伤痛？今天我们要学习的这首诗，就是从千多年前传来，被这种伤痛折磨的古人发出的那一声叹息。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诗词导入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同学们可以通过体会这首诗的感情，自己读出这声感叹。</w:t>
      </w:r>
    </w:p>
    <w:p>
      <w:pPr>
        <w:pStyle w:val="Normal"/>
        <w:spacing w:lineRule="atLeast" w:line="400"/>
        <w:ind w:firstLine="560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指导及要求：这首诗，就好像一声叹息，叹息应该是轻柔的。同学们的节奏稍微快了一些。但读出感情是读诗的高层境界，也许在学习这首诗的内容之后，我们能更好地把握诗的感情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二．文本解读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一）知识积累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基础积累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 “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古诗”的原意是古代人所作的诗。初唐以后，产生了近体诗，其中有五言律诗、五言绝句。唐代以前的五言诗体便通称为“五言古诗”或“五古”。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男生同学示范朗读一遍（包括诗题、内容，注意断句）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五言诗朗读指导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五言诗在断句上一般构成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>二三字格式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．或者是二一二字格式。本诗采用二三字格式断句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能力提升（目标之三）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▲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诗歌鉴赏的方法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：（结合大屏幕解读）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读顺畅，解其意：对照注解，疏通大意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解读诗歌，把握诗歌情感。（师生交流，讨论，共同完成下面的环节）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一）思考：读完这篇文章，你认为这首诗主要表达了什么思想感情？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明确：游子思乡之情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二）具体分析这篇文章，看文章如何表达出这种情感的！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找意象，品意境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▲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本诗主要意象是什么？对全诗意境的营造有什么作用？（ 目标之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）</w:t>
      </w:r>
    </w:p>
    <w:p>
      <w:pPr>
        <w:pStyle w:val="Normal"/>
        <w:spacing w:lineRule="atLeast" w:line="400"/>
        <w:ind w:firstLine="560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本诗的主要意象就是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>芙蓉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，芙蓉就是莲花，我们在哪篇文章中学过莲花的？《爱莲说》：“予独爱莲之出淤泥而不染。”那么，莲代表的是什么？高洁的君子之风。还有没有？其实我们还学过一首诗，只是里面荷花换了个名称，李清照的《如梦令》，“常记溪亭日暮，沉醉不知归路。兴尽晚回舟，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>误入藕花深处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。争渡，争渡，惊起一滩鸥鹭。” 荷花用来喻意境的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>静谧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悠闲。由以上几例分析可以见出：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>荷花在很多情况下被作为一种情感意象来使用，表示一种圣洁、宁静的意味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。荷花为文章奠定了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>高洁、清幽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的意境。</w:t>
      </w:r>
    </w:p>
    <w:p>
      <w:pPr>
        <w:pStyle w:val="Normal"/>
        <w:spacing w:lineRule="atLeast" w:line="400"/>
        <w:ind w:firstLine="560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兰泽多芳草：生有兰草的水泽中长满香草。兰泽、芳草，让人顿感主人公形象的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>雅洁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以及所表达感情的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>纯洁、美好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。这时候我们猜测主人公的心情是怎样的？</w:t>
      </w:r>
    </w:p>
    <w:p>
      <w:pPr>
        <w:pStyle w:val="Normal"/>
        <w:spacing w:lineRule="atLeast" w:line="400"/>
        <w:ind w:firstLine="560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轻快！ 我们眼前出现这么一幅画面了：盛夏的江南水边，我们的主人公驾着一条轻舟，慢慢摇着船桨，穿梭在荷叶中，去采那一朵莲花。大家认为，这是一名男子，还是女子？但是，是不是完全排除是男子的可能？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依景情，析手法：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采之欲遗谁？所思在远道。</w:t>
      </w:r>
    </w:p>
    <w:p>
      <w:pPr>
        <w:pStyle w:val="Normal"/>
        <w:spacing w:lineRule="atLeast" w:line="400"/>
        <w:ind w:firstLine="560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主人公去采芙蓉，为什么要采呢？现在才知道，是要送人的。大家不要觉得送朵花是小事，我们中国人很早对于自然就有很深的爱好，对自然的爱和对人的爱往往紧密地连在一起。我们现在想表达爱意送什么？什么值钱送什么，还有直接送钱的。而古人和我们不同，“千里送鹅毛，礼轻情意重”。他们送给最亲爱的人的礼物往往不是什么财宝，往往是一枝花或是一株芳草。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甚至有时候，只是一颗小小的红豆。还是王维的《相思》：“红豆生南国，春来发几枝。愿君多采撷，此物最相思。”</w:t>
      </w:r>
    </w:p>
    <w:p>
      <w:pPr>
        <w:pStyle w:val="Normal"/>
        <w:spacing w:lineRule="atLeast" w:line="400"/>
        <w:ind w:firstLine="560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这位主人公赠送的对象，是谁？远方的人。之前作者为我们描绘的景象是乐景，可是主人公带的是什么情？哀情。这叫？以乐景写哀情。在这美好、欢乐的采莲背景中，主人公手拿一朵莲花，站在舟头，独自怀远，正具有以“乐”衬“哀”的强烈效果。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好，从这两句看，我们能读出主人公的性别吗？还是不能严格的区分。一个女子手持莲花，呆呆地思念自己的夫君，或是一个男子，痴情地凝视这江水想着家乡的妻子，都可以成立。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还顾望旧乡，长路漫浩浩。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回望那一起生活过的故乡，路途无边无际。</w:t>
      </w:r>
    </w:p>
    <w:p>
      <w:pPr>
        <w:pStyle w:val="Normal"/>
        <w:spacing w:lineRule="atLeast" w:line="400"/>
        <w:ind w:firstLine="560"/>
        <w:rPr/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 “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还顾“一词，让人仿佛看到主人公孤单、忧愁、怅惘地立在船头，徒劳地往故乡的那个方向张望，他看到了什么？长路漫浩浩，“漫浩浩”一词，读起来给人以路途绵延无尽的感觉。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我们再接下来看第七八两句。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同心而离居，忧伤以终老。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两心相爱却又各在一方，愁苦忧伤以至终老异乡。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这两句没有顺承上面，而是从眼前想到此后的生涯，主人公更深的担忧是，如果两个相爱的人此生都不能相守，那就只能忧伤以终老了。</w:t>
      </w:r>
    </w:p>
    <w:p>
      <w:pPr>
        <w:pStyle w:val="Normal"/>
        <w:spacing w:lineRule="atLeast" w:line="400"/>
        <w:ind w:firstLine="560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心情如何？忧伤痛苦。最后两句除了表达主人公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>黯然痛苦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的心情，还能体会到什么？</w:t>
      </w:r>
    </w:p>
    <w:p>
      <w:pPr>
        <w:pStyle w:val="Normal"/>
        <w:spacing w:lineRule="atLeast" w:line="400"/>
        <w:ind w:firstLine="560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还能让人深切地感受到两个彼此相爱的人的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>真挚笃厚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的感情。因爱之深才思之切，因爱之长久才有“终老”之“忧伤”。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找诗眼，抓主旨：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⑴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什么是“诗眼”？找出本诗“诗眼”并根据“诗眼”概括主旨。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诗眼：指作品中点睛传神之笔。（形式有二）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①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诗词句中最精炼传神的某个字；②全篇最关键的词句，是一篇诗词的主旨所在。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本诗的“诗眼”是“忧伤”。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总结：《涉江采芙蓉》是一首绝美的诗，看到他，就像看到了一种中国式乡情、亲情、爱情的缩影，横亘于历史时空之中，《涉江采芙蓉》的文字绝没有浮躁的华美，仅用清淡自然的笔触，写出了一世的悲苦。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尽管千年前的那个采莲的人和被他思念的人都早已消失了。但是，只要有人，只要有诗，只要有四季的变换，在这世间就会存在着一种思慕的情怀，永远也不会改变，永远也不会消失。</w:t>
      </w:r>
    </w:p>
    <w:p>
      <w:pPr>
        <w:pStyle w:val="Normal"/>
        <w:spacing w:lineRule="atLeast" w:line="400"/>
        <w:ind w:firstLine="562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读诗的最高境界是把这首诗的感情读出来。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请同学们有感情的朗读、背诵一下这首诗。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作业设计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．背诵课文《涉江采芙蓉》全文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sz w:val="24"/>
          <w:szCs w:val="24"/>
        </w:rPr>
        <w:t>课外练笔，扩写诗句：请同学们选取《涉江采芙蓉》中自己最喜欢的两句诗，扩写成一幅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字左右的语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可加小标题，要突出心理描写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发挥合理的联想和想象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体现自己对诗句的个性化解读。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Calibri" w:hAnsi="Calibri" w:eastAsia="宋体;SimSun" w:cs="黑体;SimHei"/>
      <w:b/>
      <w:bCs/>
      <w:kern w:val="2"/>
      <w:sz w:val="44"/>
      <w:szCs w:val="44"/>
      <w:lang w:val="en-US" w:eastAsia="zh-CN" w:bidi="ar-SA"/>
    </w:rPr>
  </w:style>
  <w:style w:type="character" w:styleId="Char">
    <w:name w:val="页眉 Char"/>
    <w:basedOn w:val="Style1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纯文本 Char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1"/>
    <w:qFormat/>
    <w:rPr/>
  </w:style>
  <w:style w:type="character" w:styleId="Char3">
    <w:name w:val="批注框文本 Char"/>
    <w:basedOn w:val="Style11"/>
    <w:qFormat/>
    <w:rPr>
      <w:rFonts w:ascii="Calibri" w:hAnsi="Calibri" w:eastAsia="宋体;SimSun" w:cs="黑体;SimHei"/>
      <w:kern w:val="2"/>
      <w:sz w:val="18"/>
      <w:szCs w:val="18"/>
      <w:lang w:val="en-US" w:eastAsia="zh-CN" w:bidi="ar-SA"/>
    </w:rPr>
  </w:style>
  <w:style w:type="character" w:styleId="Char4">
    <w:name w:val="标题 Char"/>
    <w:basedOn w:val="Style11"/>
    <w:qFormat/>
    <w:rPr>
      <w:rFonts w:ascii="Cambria" w:hAnsi="Cambria" w:eastAsia="宋体;SimSun" w:cs="黑体;SimHei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widowControl/>
      <w:ind w:left="420" w:hanging="0"/>
      <w:jc w:val="left"/>
    </w:pPr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">
    <w:name w:val="样式2"/>
    <w:basedOn w:val="Contents1"/>
    <w:next w:val="Style13"/>
    <w:qFormat/>
    <w:pPr/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ListParagraph1">
    <w:name w:val="List Paragraph1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">
    <w:name w:val="11"/>
    <w:basedOn w:val="Normal"/>
    <w:qFormat/>
    <w:pPr>
      <w:widowControl/>
      <w:ind w:firstLine="420"/>
    </w:pPr>
    <w:rPr>
      <w:rFonts w:ascii="Times New Roman" w:hAnsi="Times New Roman" w:cs="Times New Roma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1:44:00Z</dcterms:created>
  <dc:creator>微软用户</dc:creator>
  <dc:description/>
  <dc:language>en-US</dc:language>
  <cp:lastModifiedBy>Gjming</cp:lastModifiedBy>
  <cp:lastPrinted>2017-12-14T19:22:00Z</cp:lastPrinted>
  <dcterms:modified xsi:type="dcterms:W3CDTF">2019-03-17T11:44:00Z</dcterms:modified>
  <cp:revision>2</cp:revision>
  <dc:subject/>
  <dc:title/>
</cp:coreProperties>
</file>