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一、导入：</w:t>
      </w:r>
      <w:r>
        <w:rPr>
          <w:rFonts w:cs="Calibri" w:eastAsia="Calibri"/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</w:t>
      </w:r>
      <w:r>
        <w:rPr>
          <w:sz w:val="18"/>
          <w:szCs w:val="18"/>
        </w:rPr>
        <w:t>东汉末年，天下大乱，群雄纷争。刘备胸怀大志，急于寻求人才，辅助自己实现统一大业，于是就有了“三顾茅庐”这一典故。历史上用了“凡三往，乃见”这五个字来记载这一过程，而罗贯中则依据这五个字，将其洋洋洒洒地书写了近五千字。那么，他究竟比历史的记载多了些什么呢，这节课我们就一起走进《三顾茅庐》，去一探究竟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二、出示目标（齐读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三、文学常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四、整体感知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</w:t>
      </w:r>
      <w:r>
        <w:rPr>
          <w:rFonts w:cs="宋体" w:ascii="宋体" w:hAnsi="宋体"/>
          <w:sz w:val="18"/>
          <w:szCs w:val="18"/>
        </w:rPr>
        <w:t>“</w:t>
      </w:r>
      <w:r>
        <w:rPr>
          <w:sz w:val="18"/>
          <w:szCs w:val="18"/>
        </w:rPr>
        <w:t>题目是文章的眼睛”，请你告诉我，你从题目中读出了哪些信息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主要人物：刘备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主要内容：刘备三次拜访诸葛亮，请他出山辅佐大业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五、分析人物形象，体会小说曲折跌宕的艺术之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一）层层渲染，塑人物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</w:t>
      </w:r>
      <w:r>
        <w:rPr>
          <w:sz w:val="18"/>
          <w:szCs w:val="18"/>
        </w:rPr>
        <w:t>在《西游记》中唐僧为取真经，历经九九八十一难。而《三国演义》中的刘备为请诸葛亮出山，也可谓是历经波折。仅仅是诸葛亮的出场，就让刘备来回跑了三次。下面我们就深入文本之中，去看一看刘备都历经了怎样的曲折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请快速浏览课文，圈画相关内容，找出刘备前两次拜访都遇到了哪些人物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请大家前后四人为一小组，依照屏幕中的例子，任选一个人物，通过语言、动作、外貌分析其性格及与诸葛亮之间的关系。讨论过程中，如遇问题可以举手。</w:t>
      </w:r>
      <w:r>
        <w:rPr>
          <w:rFonts w:cs="Calibri" w:eastAsia="Calibri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总结：刘备两次拜访，虽未见诸葛亮其人，可也并非全无收获，通过对其歌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其童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其友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其弟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其丈的了解，诸葛亮的形象可谓跃然纸上。</w:t>
      </w:r>
      <w:r>
        <w:rPr>
          <w:sz w:val="18"/>
          <w:szCs w:val="18"/>
        </w:rPr>
        <w:t>3.</w:t>
      </w:r>
      <w:r>
        <w:rPr>
          <w:sz w:val="18"/>
          <w:szCs w:val="18"/>
        </w:rPr>
        <w:t>由此可以看出诸葛亮怎样的人生态度？（生答，屏显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看透世俗、淡然处世，不慕荣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这种态度和刘备的人生态度是否一致呢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志向不投，由此可见，请诸葛亮出山并非易事。这是困难之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二）一波三折，构情节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</w:t>
      </w:r>
      <w:r>
        <w:rPr>
          <w:sz w:val="18"/>
          <w:szCs w:val="18"/>
        </w:rPr>
        <w:t>两次拜访无缘得见、多次误认他人，刘备的内心在经历了大起大落之后，第三次拜访是否能够顺利请得诸葛亮出山呢？他又经历了哪些波折？请阅读相关文段，标画出相应内容。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</w:t>
      </w:r>
      <w:r>
        <w:rPr>
          <w:sz w:val="18"/>
          <w:szCs w:val="18"/>
        </w:rPr>
        <w:t>由此可见，刘备虽历经波折见到诸葛亮，但面对出山一事，诸葛亮缺一再拒绝。正所谓“悬念重重得见真容，欲请出山再遇刁难”，这是困难之二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三）推波助澜，绘环境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</w:t>
      </w:r>
      <w:r>
        <w:rPr>
          <w:sz w:val="18"/>
          <w:szCs w:val="18"/>
        </w:rPr>
        <w:t>文章到此，已是跌宕起伏，令读者感到趣味无穷，而作者却又花费大肆笔墨描绘了几处环境描写，你能找到吗？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</w:t>
      </w:r>
      <w:r>
        <w:rPr>
          <w:sz w:val="18"/>
          <w:szCs w:val="18"/>
        </w:rPr>
        <w:t>恶劣的自然，对于身份高贵的刘备来说，又是一重困难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六、归纳主题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</w:t>
      </w:r>
      <w:r>
        <w:rPr>
          <w:sz w:val="18"/>
          <w:szCs w:val="18"/>
        </w:rPr>
        <w:t>同学们，面对种种曲折、阻力，刘备依然不改初衷，依然前往，可以看出刘备怎样的胸襟和抱负？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</w:t>
      </w:r>
      <w:r>
        <w:rPr>
          <w:sz w:val="18"/>
          <w:szCs w:val="18"/>
        </w:rPr>
        <w:t>礼贤下士、求才若渴、宽宏大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七、拓展延伸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</w:t>
      </w:r>
      <w:r>
        <w:rPr>
          <w:sz w:val="18"/>
          <w:szCs w:val="18"/>
        </w:rPr>
        <w:t>袁枚《随园诗话》曾云：“文似看山不喜平”，本文情节跌宕起伏，波澜横生，令人欲罢不能。然而，这仅仅是《三国演义》这部近八十万字巨著中小小的一角，当你了解“非学无以广才，非志无以成学”的智者诸葛亮；当你认识“宁教我负天下人，休教天下人负我”的奸雄曹操；当你同情“既生瑜，何生亮”的大将周瑜时，你才会真正明白“滚滚长江东逝水，浪花淘尽英雄，是非成败转头空，青山依旧在，几度夕阳红”，这诗中所蕴含的落寞与安然。请同学们带着这节课的收获，再读《三国》，去领略中华传统文化的艺术魅力。</w:t>
      </w:r>
      <w:r>
        <w:rPr>
          <w:rFonts w:cs="Calibri" w:eastAsia="Calibri"/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4T02:3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