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20500" w:h="2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48260</wp:posOffset>
            </wp:positionV>
            <wp:extent cx="12983210" cy="183794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3210" cy="183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20500" w:h="290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