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Release Notes: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5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0</w:t>
            </w:r>
            <w:r>
              <w:rPr>
                <w:rFonts w:cs="Arial" w:ascii="Arial" w:hAnsi="Arial"/>
                <w:b/>
              </w:rPr>
              <w:t>91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by:</w:t>
            </w:r>
            <w:r>
              <w:rPr>
                <w:rFonts w:cs="Arial" w:ascii="Arial" w:hAnsi="Arial"/>
                <w:u w:val="single"/>
              </w:rPr>
              <w:t xml:space="preserve">   </w:t>
            </w:r>
            <w:r>
              <w:rPr>
                <w:rFonts w:cs="Arial" w:ascii="Arial" w:hAnsi="Arial"/>
                <w:u w:val="single"/>
              </w:rPr>
              <w:t xml:space="preserve">Tony </w:t>
            </w:r>
            <w:r>
              <w:rPr>
                <w:rFonts w:cs="Arial" w:ascii="Arial" w:hAnsi="Arial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 by:</w:t>
            </w:r>
            <w:r>
              <w:rPr>
                <w:rFonts w:cs="Arial" w:ascii="Arial" w:hAnsi="Arial"/>
                <w:u w:val="single"/>
              </w:rPr>
              <w:t xml:space="preserve">                     </w:t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Version Change Explain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Change version to SK6211 Version 20080</w:t>
            </w:r>
            <w:r>
              <w:rPr>
                <w:rFonts w:cs="Arial" w:ascii="Arial" w:hAnsi="Arial"/>
                <w:b/>
                <w:color w:val="008000"/>
              </w:rPr>
              <w:t>825</w:t>
            </w:r>
            <w:r>
              <w:rPr>
                <w:rFonts w:cs="Arial" w:ascii="Arial" w:hAnsi="Arial"/>
                <w:b/>
                <w:color w:val="008000"/>
              </w:rPr>
              <w:t xml:space="preserve"> into Version 20080</w:t>
            </w:r>
            <w:r>
              <w:rPr>
                <w:rFonts w:cs="Arial" w:ascii="Arial" w:hAnsi="Arial"/>
                <w:b/>
                <w:color w:val="008000"/>
              </w:rPr>
              <w:t>9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>
          <w:trHeight w:val="7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Known Bug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Effect to the Controllers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K6612AB   □ SK6612AC/AD  □ SK6621AA   □ SK6621A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</w:rPr>
              <w:t>SK6625AA   □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K6618AA/AB</w:t>
            </w: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  <w:color w:val="008000"/>
              </w:rPr>
              <w:t>V SK62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K6201AB   □ SK6281AA     □ SK6281AB   □ SK6288A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8020"/>
      </w:tblGrid>
      <w:tr>
        <w:trPr>
          <w:trHeight w:val="25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Change Items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sz w:val="20"/>
                <w:shd w:fill="D8D8D8" w:val="clear"/>
              </w:rPr>
              <w:t>SK6211_20080917</w:t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(A) Bug Fixed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PDT: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Fixed Format for FAT16 alignment issue cause by modified parameters of alignment for performance while in Kingmax mode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Fixed saved config file only at PDT working directory not the open config file while in Sony mode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/>
            </w:pPr>
            <w:r>
              <w:rPr>
                <w:color w:val="FF0000"/>
                <w:sz w:val="20"/>
                <w:shd w:fill="D8D8D8" w:val="clear"/>
              </w:rPr>
              <w:t>Improve Ati chipset incompatibility issue on</w:t>
            </w:r>
            <w:r>
              <w:rPr>
                <w:b/>
                <w:bCs/>
                <w:color w:val="FF0000"/>
                <w:sz w:val="20"/>
                <w:shd w:fill="D8D8D8" w:val="clear"/>
              </w:rPr>
              <w:t xml:space="preserve"> Single channel.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20"/>
                <w:shd w:fill="D8D8D8" w:val="clear"/>
              </w:rPr>
            </w:pPr>
            <w:r>
              <w:rPr>
                <w:b/>
                <w:bCs/>
                <w:color w:val="FF0000"/>
                <w:sz w:val="20"/>
                <w:shd w:fill="D8D8D8" w:val="clear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Firmwar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N/A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(B)Enhancement / Modification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PDT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0"/>
                <w:shd w:fill="D8D8D8" w:val="clear"/>
              </w:rPr>
              <w:t xml:space="preserve">Add EN_USER_DEF_SEC_PER_CLUSTER=0 (0: disable, 1:enable) in [OTHERS] of SK6211_information.ini at </w:t>
            </w:r>
            <w:r>
              <w:rPr>
                <w:sz w:val="20"/>
                <w:shd w:fill="D8D8D8" w:val="clear"/>
              </w:rPr>
              <w:t xml:space="preserve">root of  </w:t>
            </w:r>
            <w:r>
              <w:rPr>
                <w:sz w:val="20"/>
                <w:shd w:fill="D8D8D8" w:val="clear"/>
              </w:rPr>
              <w:t>C: drive for enable user defined sectors per cluster for window formatting use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0"/>
                <w:shd w:fill="D8D8D8" w:val="clear"/>
              </w:rPr>
              <w:t xml:space="preserve">Add </w:t>
            </w:r>
            <w:r>
              <w:rPr>
                <w:sz w:val="20"/>
                <w:shd w:fill="D8D8D8" w:val="clear"/>
              </w:rPr>
              <w:t xml:space="preserve"> </w:t>
            </w:r>
            <w:r>
              <w:rPr>
                <w:sz w:val="20"/>
                <w:shd w:fill="D8D8D8" w:val="clear"/>
              </w:rPr>
              <w:t>TAGNAME_USERDEF_SEC_PER_CLUSTER] in config file 0 (auto, using PDT default formula), 4, 8, 16, 32, 64 (sectors er cluster)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need to set C_MODE = 1 (kingston) and EN_USER_DEF_SEC_PER_CLUSTER = 1 and value of [TAGNAME_USERDEF_SEC_PER_CLUSTER] not 0 will using user defined value for doing window formattin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C_MODE = 1 and EN_USER_DEF_SEC_PER_CLUSTER = 1 also will show adjust sectors per cluster UI at advance mode otherwise will no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Add displaying Internal Interleave, tRc/tWc inform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Add Codebank 080917A and flash list 080912A/B for all and 080912C for kingmax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Add Internal Interleave and tRC/tWc Inform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 xml:space="preserve">Modify PDT </w:t>
            </w:r>
            <w:r>
              <w:rPr>
                <w:sz w:val="20"/>
                <w:shd w:fill="D8D8D8" w:val="clear"/>
              </w:rPr>
              <w:t>manual</w:t>
            </w:r>
            <w:r>
              <w:rPr>
                <w:sz w:val="20"/>
                <w:shd w:fill="D8D8D8" w:val="clear"/>
              </w:rPr>
              <w:t xml:space="preserve"> for Cluster setting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Firmware:</w:t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Codeswap: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Improve Ati chipset incompatibility issue with Single channel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FDM: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Improve Ati chipset incompatibility issue with Single channel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Flashlist: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 xml:space="preserve">Enable Read Error Retirement for I29F8G08MAD, I29F16G08AAMC1, MT29F16G08MAA, I29F16G08AAMC1_OV, I29F32G08CAMC1, I29F64G08FAMC1 </w:t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tbl>
            <w:tblPr>
              <w:tblW w:w="322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3"/>
              <w:gridCol w:w="2479"/>
            </w:tblGrid>
            <w:tr>
              <w:trPr>
                <w:trHeight w:val="522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Vendor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Part#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ynix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27UAG8T2MTR_NOCB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ynix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27UBG8U5MTR_NOCB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ynix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27UCG8V5MTR_NOCB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ntel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K29F16B08HAMC1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ntel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K29F16B08HAMC1_8CE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icron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T29F8G08AAA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ind w:left="480" w:hanging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</w:tr>
      <w:tr>
        <w:trPr>
          <w:trHeight w:val="14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Change Scal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t>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jor Ch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ddle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</w:rPr>
              <w:t>Minor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</w:tr>
      <w:tr>
        <w:trPr>
          <w:trHeight w:val="2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Change Purpos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</w:t>
            </w:r>
            <w:r>
              <w:rPr>
                <w:rFonts w:cs="Arial" w:ascii="Arial" w:hAnsi="Arial"/>
              </w:rPr>
              <w:t xml:space="preserve"> Exist or Potential Bug Fi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formance Impr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d new Fun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d new Flash or Controll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t>V</w:t>
            </w:r>
            <w:r>
              <w:rPr>
                <w:rFonts w:cs="Arial" w:ascii="Arial" w:hAnsi="Arial"/>
              </w:rPr>
              <w:t xml:space="preserve"> Revise Flash Parame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rding to CS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2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/>
      <w:tab/>
      <w:t xml:space="preserve">                              </w:t>
    </w:r>
    <w:r>
      <w:rPr>
        <w:rStyle w:val="PageNumber"/>
      </w:rPr>
      <w:t xml:space="preserve">                                </w:t>
    </w:r>
    <w:r>
      <w:rPr/>
      <w:t xml:space="preserve">             </w:t>
    </w:r>
    <w:r>
      <w:rPr>
        <w:rStyle w:val="PageNumber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12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firstLine="2522"/>
      <w:rPr>
        <w:sz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purple" stroked="f" o:allowincell="f" style="position:absolute;margin-left:-75.8pt;margin-top:318.65pt;width:690.25pt;height:7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kymedi Confidential" trim="t" style="font-family:&quot;新細明體&quot;;font-size:1pt"/>
          <v:fill o:detectmouseclick="t" type="solid" color2="#7fff7f" opacity="0.5"/>
          <v:stroke color="#3465a4" joinstyle="round" endcap="flat"/>
          <w10:wrap type="none"/>
        </v:shape>
      </w:pict>
    </w:r>
    <w:r>
      <w:rPr>
        <w:sz w:val="32"/>
      </w:rPr>
      <w:t>Release Notes and Check List</w:t>
    </w:r>
  </w:p>
  <w:p>
    <w:pPr>
      <w:pStyle w:val="Normal"/>
      <w:pBdr>
        <w:bottom w:val="single" w:sz="12" w:space="0" w:color="000000"/>
      </w:pBdr>
      <w:ind w:firstLine="240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  <w:color w:val="008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58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8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Goyojiang">
    <w:name w:val="goyojiang"/>
    <w:basedOn w:val="Style13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2:00Z</dcterms:created>
  <dc:creator>nicklin</dc:creator>
  <dc:description/>
  <cp:keywords/>
  <dc:language>en-US</dc:language>
  <cp:lastModifiedBy>tonywen</cp:lastModifiedBy>
  <dcterms:modified xsi:type="dcterms:W3CDTF">2008-09-23T03:04:00Z</dcterms:modified>
  <cp:revision>111</cp:revision>
  <dc:subject/>
  <dc:title>SMI Test Requirement</dc:title>
</cp:coreProperties>
</file>