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color w:val="FF0000"/>
          <w:sz w:val="52"/>
        </w:rPr>
      </w:pPr>
      <w:bookmarkStart w:id="0" w:name="PO_Title"/>
      <w:r>
        <w:rPr>
          <w:rFonts w:eastAsia="方正姚体"/>
          <w:b/>
          <w:bCs/>
          <w:color w:val="FF0000"/>
          <w:sz w:val="52"/>
        </w:rPr>
        <w:t>北京卓正志远软件有限公司公文</w:t>
      </w:r>
      <w:bookmarkEnd w:id="0"/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卓正志远发</w:t>
      </w:r>
      <w:r>
        <w:rPr>
          <w:rFonts w:cs="宋体;SimSun" w:ascii="宋体;SimSun" w:hAnsi="宋体;SimSun"/>
          <w:b/>
          <w:bCs/>
          <w:color w:val="000000"/>
          <w:sz w:val="28"/>
        </w:rPr>
        <w:t>[2017]002</w:t>
      </w:r>
      <w:r>
        <w:rPr>
          <w:rFonts w:ascii="宋体;SimSun" w:hAnsi="宋体;SimSun" w:cs="宋体;SimSun"/>
          <w:b/>
          <w:bCs/>
          <w:color w:val="000000"/>
          <w:sz w:val="28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525780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6pt" to="414.4pt,15.6pt" ID="直接连接符 1" stroked="t" o:allowincell="f" style="position:absolute;mso-position-horizontal:center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通知、通报等下行公文起草校对完毕后，填写《发文签批单》由部门负责人填写审核意见并签字后，提请相关部门领导会签后报送总经办，由总经办提交总经理会签，最后根据领导签发意见进行发布，并负责文件的登记、编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对于规章制度等重要文件的发布，由总经办先提交公司经营班子成员审核征求意见，并根据审核意见修正，提交总经理办公会上通过后，填写《发文签批单》进行各部门会签后，提请总经理审批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领导对文件有改动的，由文件经办人按照领导改动后的文字重新打印并组织校对，确认无误后，行审批流程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发布文件有改动的，修正签字确认后，提交总经办备案，再重新发布。如有重大改动，应重新会签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应该标明打印份数，并在发送文件时填写需主送、抄报、抄送的部门，有附件的还需要在《文件签发单》上标注序号和附件名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件信息发布须注意时效性，在第一时间内发布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22:00Z</dcterms:created>
  <dc:creator>张三</dc:creator>
  <dc:description/>
  <cp:keywords/>
  <dc:language>en-US</dc:language>
  <cp:lastModifiedBy>张佚名</cp:lastModifiedBy>
  <dcterms:modified xsi:type="dcterms:W3CDTF">2017-09-28T06:11:00Z</dcterms:modified>
  <cp:revision>9</cp:revision>
  <dc:subject/>
  <dc:title/>
</cp:coreProperties>
</file>