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PageOffice</w:t>
      </w:r>
      <w:r>
        <w:rPr/>
        <w:t>说明截图</w:t>
      </w:r>
    </w:p>
    <w:p>
      <w:pPr>
        <w:pStyle w:val="Heading3"/>
        <w:rPr/>
      </w:pPr>
      <w:r>
        <w:rPr/>
        <w:t>一．</w:t>
      </w:r>
      <w:r>
        <w:rPr/>
        <w:t>PageOffice</w:t>
      </w:r>
      <w:r>
        <w:rPr/>
        <w:t>界面效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0205" cy="467550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．</w:t>
      </w:r>
      <w:r>
        <w:rPr>
          <w:rFonts w:cs="Calibri" w:eastAsia="Calibri"/>
        </w:rPr>
        <w:t xml:space="preserve"> </w:t>
      </w:r>
      <w:r>
        <w:rPr/>
        <w:t>标题栏、菜单栏、自定义菜单、自定工具栏和</w:t>
      </w:r>
      <w:r>
        <w:rPr/>
        <w:t>Office</w:t>
      </w:r>
      <w:r>
        <w:rPr/>
        <w:t>工具栏均可设置为隐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1280</wp:posOffset>
                </wp:positionH>
                <wp:positionV relativeFrom="paragraph">
                  <wp:posOffset>197485</wp:posOffset>
                </wp:positionV>
                <wp:extent cx="952500" cy="447675"/>
                <wp:effectExtent l="1440180" t="13335" r="13335" b="1360805"/>
                <wp:wrapNone/>
                <wp:docPr id="2" name="线形标注 2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8111"/>
                            <a:gd name="adj4" fmla="val -5666"/>
                            <a:gd name="adj5" fmla="val 401513"/>
                            <a:gd name="adj6" fmla="val -15017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菜单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线形标注 2 4" fillcolor="white" stroked="t" o:allowincell="f" style="position:absolute;margin-left:206.4pt;margin-top:15.5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菜单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3170</wp:posOffset>
                </wp:positionH>
                <wp:positionV relativeFrom="paragraph">
                  <wp:posOffset>197485</wp:posOffset>
                </wp:positionV>
                <wp:extent cx="1133475" cy="447675"/>
                <wp:effectExtent l="1743710" t="13335" r="12700" b="1459230"/>
                <wp:wrapNone/>
                <wp:docPr id="3" name="线形标注 2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472"/>
                            <a:gd name="adj4" fmla="val -699"/>
                            <a:gd name="adj5" fmla="val 423347"/>
                            <a:gd name="adj6" fmla="val -15297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工具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6" fillcolor="white" stroked="t" o:allowincell="f" style="position:absolute;margin-left:297.1pt;margin-top:15.55pt;width:89.2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工具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</wp:posOffset>
                </wp:positionH>
                <wp:positionV relativeFrom="paragraph">
                  <wp:posOffset>-1905</wp:posOffset>
                </wp:positionV>
                <wp:extent cx="952500" cy="447675"/>
                <wp:effectExtent l="723265" t="13335" r="13335" b="1184910"/>
                <wp:wrapNone/>
                <wp:docPr id="4" name="线形标注 2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6412"/>
                            <a:gd name="adj4" fmla="val -4666"/>
                            <a:gd name="adj5" fmla="val 363162"/>
                            <a:gd name="adj6" fmla="val -74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3" fillcolor="white" stroked="t" o:allowincell="f" style="position:absolute;margin-left:30.1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标题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6855</wp:posOffset>
                </wp:positionH>
                <wp:positionV relativeFrom="paragraph">
                  <wp:posOffset>-1905</wp:posOffset>
                </wp:positionV>
                <wp:extent cx="952500" cy="447675"/>
                <wp:effectExtent l="1358265" t="13335" r="13335" b="1336675"/>
                <wp:wrapNone/>
                <wp:docPr id="5" name="线形标注 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472"/>
                            <a:gd name="adj4" fmla="val -8666"/>
                            <a:gd name="adj5" fmla="val 396180"/>
                            <a:gd name="adj6" fmla="val -14155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5" fillcolor="white" stroked="t" o:allowincell="f" style="position:absolute;margin-left:118.6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菜单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5405</wp:posOffset>
                </wp:positionH>
                <wp:positionV relativeFrom="paragraph">
                  <wp:posOffset>-1905</wp:posOffset>
                </wp:positionV>
                <wp:extent cx="952500" cy="447675"/>
                <wp:effectExtent l="1826260" t="13335" r="13335" b="1856105"/>
                <wp:wrapNone/>
                <wp:docPr id="6" name="线形标注 2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6833"/>
                            <a:gd name="adj4" fmla="val -2666"/>
                            <a:gd name="adj5" fmla="val 512097"/>
                            <a:gd name="adj6" fmla="val -190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ffice工具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7" fillcolor="white" stroked="t" o:allowincell="f" style="position:absolute;margin-left:405.1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Office工具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7540</wp:posOffset>
            </wp:positionH>
            <wp:positionV relativeFrom="paragraph">
              <wp:posOffset>172085</wp:posOffset>
            </wp:positionV>
            <wp:extent cx="6938645" cy="461327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9560</wp:posOffset>
                </wp:positionH>
                <wp:positionV relativeFrom="paragraph">
                  <wp:posOffset>2684145</wp:posOffset>
                </wp:positionV>
                <wp:extent cx="1800225" cy="447675"/>
                <wp:effectExtent l="3248025" t="1687830" r="12700" b="12700"/>
                <wp:wrapNone/>
                <wp:docPr id="8" name="线形标注 2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26"/>
                            <a:gd name="adj4" fmla="val 2333"/>
                            <a:gd name="adj5" fmla="val -366291"/>
                            <a:gd name="adj6" fmla="val -18000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一排自定义按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8" fillcolor="white" stroked="t" o:allowincell="f" style="position:absolute;margin-left:222.8pt;margin-top:211.35pt;width:141.7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一排自定义按钮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8265</wp:posOffset>
                </wp:positionH>
                <wp:positionV relativeFrom="paragraph">
                  <wp:posOffset>3521710</wp:posOffset>
                </wp:positionV>
                <wp:extent cx="1009650" cy="523875"/>
                <wp:effectExtent l="12700" t="2794000" r="1007745" b="13335"/>
                <wp:wrapNone/>
                <wp:docPr id="9" name="线形标注 2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523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56"/>
                            <a:gd name="adj4" fmla="val 112333"/>
                            <a:gd name="adj5" fmla="val -531870"/>
                            <a:gd name="adj6" fmla="val 1984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全屏/还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按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10" fillcolor="white" stroked="t" o:allowincell="f" style="position:absolute;margin-left:306.95pt;margin-top:277.3pt;width:79.45pt;height:41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全屏/还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按钮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0820</wp:posOffset>
                </wp:positionH>
                <wp:positionV relativeFrom="paragraph">
                  <wp:posOffset>225425</wp:posOffset>
                </wp:positionV>
                <wp:extent cx="1400175" cy="838200"/>
                <wp:effectExtent l="13970" t="12700" r="13335" b="1096645"/>
                <wp:wrapNone/>
                <wp:docPr id="10" name="椭圆形标注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38080"/>
                        </a:xfrm>
                        <a:prstGeom prst="wedgeEllipseCallout">
                          <a:avLst>
                            <a:gd name="adj1" fmla="val -34013"/>
                            <a:gd name="adj2" fmla="val 180101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文本可以修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2" fillcolor="#f79646" stroked="t" o:allowincell="f" style="position:absolute;margin-left:-16.6pt;margin-top:17.75pt;width:110.2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标题栏文本可以修改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4560</wp:posOffset>
                </wp:positionH>
                <wp:positionV relativeFrom="paragraph">
                  <wp:posOffset>181610</wp:posOffset>
                </wp:positionV>
                <wp:extent cx="1495425" cy="838200"/>
                <wp:effectExtent l="715010" t="13335" r="13335" b="1188085"/>
                <wp:wrapNone/>
                <wp:docPr id="11" name="椭圆形标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38080"/>
                        </a:xfrm>
                        <a:prstGeom prst="wedgeEllipseCallout">
                          <a:avLst>
                            <a:gd name="adj1" fmla="val -97078"/>
                            <a:gd name="adj2" fmla="val 190490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可自定义按钮数量和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4" fillcolor="#f79646" stroked="t" o:allowincell="f" style="position:absolute;margin-left:272.8pt;margin-top:14.3pt;width:117.7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可自定义按钮数量和功能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80645</wp:posOffset>
                </wp:positionV>
                <wp:extent cx="1619250" cy="838200"/>
                <wp:effectExtent l="1203960" t="13335" r="12700" b="1209675"/>
                <wp:wrapNone/>
                <wp:docPr id="12" name="椭圆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38080"/>
                        </a:xfrm>
                        <a:prstGeom prst="wedgeEllipseCallout">
                          <a:avLst>
                            <a:gd name="adj1" fmla="val -123810"/>
                            <a:gd name="adj2" fmla="val 192898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项和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5" fillcolor="#f79646" stroked="t" o:allowincell="f" style="position:absolute;margin-left:111.45pt;margin-top:6.35pt;width:127.45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菜单项和功能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4530</wp:posOffset>
            </wp:positionH>
            <wp:positionV relativeFrom="paragraph">
              <wp:posOffset>126365</wp:posOffset>
            </wp:positionV>
            <wp:extent cx="6938645" cy="4613275"/>
            <wp:effectExtent l="0" t="0" r="0" b="0"/>
            <wp:wrapNone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9730</wp:posOffset>
                </wp:positionH>
                <wp:positionV relativeFrom="paragraph">
                  <wp:posOffset>125730</wp:posOffset>
                </wp:positionV>
                <wp:extent cx="3486150" cy="1104900"/>
                <wp:effectExtent l="12065" t="13335" r="585470" b="154305"/>
                <wp:wrapNone/>
                <wp:docPr id="14" name="椭圆形标注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10484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ffice的打开、保存、另存、页面设置、打印预览、打印等功能均可禁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3" fillcolor="white" stroked="t" o:allowincell="f" style="position:absolute;margin-left:129.9pt;margin-top:9.9pt;width:274.45pt;height:8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Office的打开、保存、另存、页面设置、打印预览、打印等功能均可禁止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560</wp:posOffset>
                </wp:positionH>
                <wp:positionV relativeFrom="paragraph">
                  <wp:posOffset>176530</wp:posOffset>
                </wp:positionV>
                <wp:extent cx="2128520" cy="1454785"/>
                <wp:effectExtent l="0" t="4445" r="3175" b="0"/>
                <wp:wrapNone/>
                <wp:docPr id="15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28680" cy="145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42.8pt;margin-top:13.9pt;width:167.5pt;height:114.5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305</wp:posOffset>
                </wp:positionH>
                <wp:positionV relativeFrom="paragraph">
                  <wp:posOffset>176530</wp:posOffset>
                </wp:positionV>
                <wp:extent cx="2009775" cy="1608455"/>
                <wp:effectExtent l="0" t="3810" r="3175" b="0"/>
                <wp:wrapNone/>
                <wp:docPr id="16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9880" cy="160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52.15pt;margin-top:13.9pt;width:158.15pt;height:126.6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176530</wp:posOffset>
                </wp:positionV>
                <wp:extent cx="1925955" cy="1808480"/>
                <wp:effectExtent l="0" t="3810" r="3810" b="0"/>
                <wp:wrapNone/>
                <wp:docPr id="17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6360" cy="180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58.7pt;margin-top:13.9pt;width:151.6pt;height:142.4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1360</wp:posOffset>
                </wp:positionH>
                <wp:positionV relativeFrom="paragraph">
                  <wp:posOffset>176530</wp:posOffset>
                </wp:positionV>
                <wp:extent cx="1949450" cy="1955165"/>
                <wp:effectExtent l="0" t="3810" r="3810" b="0"/>
                <wp:wrapNone/>
                <wp:docPr id="18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9760" cy="195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56.8pt;margin-top:13.9pt;width:153.4pt;height:153.9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305</wp:posOffset>
                </wp:positionH>
                <wp:positionV relativeFrom="paragraph">
                  <wp:posOffset>176530</wp:posOffset>
                </wp:positionV>
                <wp:extent cx="2010410" cy="1116330"/>
                <wp:effectExtent l="0" t="4445" r="2540" b="0"/>
                <wp:wrapNone/>
                <wp:docPr id="19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0600" cy="11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52.15pt;margin-top:13.9pt;width:158.2pt;height:87.9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7305</wp:posOffset>
            </wp:positionH>
            <wp:positionV relativeFrom="paragraph">
              <wp:posOffset>36830</wp:posOffset>
            </wp:positionV>
            <wp:extent cx="5274310" cy="3302000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</wp:posOffset>
                </wp:positionH>
                <wp:positionV relativeFrom="paragraph">
                  <wp:posOffset>7620</wp:posOffset>
                </wp:positionV>
                <wp:extent cx="2062480" cy="2080895"/>
                <wp:effectExtent l="0" t="3810" r="3810" b="0"/>
                <wp:wrapNone/>
                <wp:docPr id="21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62800" cy="20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47.9pt;margin-top:0.6pt;width:162.3pt;height:163.8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1535</wp:posOffset>
                </wp:positionH>
                <wp:positionV relativeFrom="paragraph">
                  <wp:posOffset>-153670</wp:posOffset>
                </wp:positionV>
                <wp:extent cx="2171700" cy="676275"/>
                <wp:effectExtent l="13335" t="13335" r="13335" b="231775"/>
                <wp:wrapNone/>
                <wp:docPr id="22" name="椭圆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6440"/>
                        </a:xfrm>
                        <a:prstGeom prst="wedgeEllipseCallout">
                          <a:avLst>
                            <a:gd name="adj1" fmla="val -24342"/>
                            <a:gd name="adj2" fmla="val 8081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版没有试用字样和卓正公司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8" fillcolor="white" stroked="t" o:allowincell="f" style="position:absolute;margin-left:167.05pt;margin-top:-12.1pt;width:170.9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正式版没有试用字样和卓正公司信息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274310" cy="1729105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5570</wp:posOffset>
                </wp:positionH>
                <wp:positionV relativeFrom="paragraph">
                  <wp:posOffset>121285</wp:posOffset>
                </wp:positionV>
                <wp:extent cx="1733550" cy="504825"/>
                <wp:effectExtent l="300355" t="1036320" r="13335" b="12700"/>
                <wp:wrapNone/>
                <wp:docPr id="24" name="线形标注 2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-203828"/>
                            <a:gd name="adj6" fmla="val 1586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文档进度提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7" fillcolor="#4f81bd" stroked="t" o:allowincell="f" style="position:absolute;margin-left:109.1pt;margin-top:9.55pt;width:136.45pt;height:39.7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打开文档进度提示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9310</wp:posOffset>
                </wp:positionH>
                <wp:positionV relativeFrom="paragraph">
                  <wp:posOffset>170180</wp:posOffset>
                </wp:positionV>
                <wp:extent cx="1733550" cy="504825"/>
                <wp:effectExtent l="1260475" t="13335" r="13335" b="2460625"/>
                <wp:wrapNone/>
                <wp:docPr id="25" name="线形标注 2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585930"/>
                            <a:gd name="adj6" fmla="val -7199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保存文档进度提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4" fillcolor="#4f81bd" stroked="t" o:allowincell="f" style="position:absolute;margin-left:265.3pt;margin-top:13.4pt;width:136.45pt;height:39.7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保存文档进度提示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00</wp:posOffset>
                </wp:positionH>
                <wp:positionV relativeFrom="paragraph">
                  <wp:posOffset>1377315</wp:posOffset>
                </wp:positionV>
                <wp:extent cx="2171700" cy="676275"/>
                <wp:effectExtent l="13335" t="13335" r="13335" b="231775"/>
                <wp:wrapNone/>
                <wp:docPr id="26" name="椭圆形标注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6440"/>
                        </a:xfrm>
                        <a:prstGeom prst="wedgeEllipseCallout">
                          <a:avLst>
                            <a:gd name="adj1" fmla="val -24342"/>
                            <a:gd name="adj2" fmla="val 8081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版没有试用字样和卓正公司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9" fillcolor="white" stroked="t" o:allowincell="f" style="position:absolute;margin-left:215pt;margin-top:108.45pt;width:170.9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正式版没有试用字样和卓正公司信息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850" cy="3197225"/>
            <wp:effectExtent l="0" t="0" r="0" b="0"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701675</wp:posOffset>
                </wp:positionV>
                <wp:extent cx="1685925" cy="752475"/>
                <wp:effectExtent l="13970" t="13335" r="13335" b="171450"/>
                <wp:wrapNone/>
                <wp:docPr id="28" name="椭圆形标注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52400"/>
                        </a:xfrm>
                        <a:prstGeom prst="wedgeEllipseCallout">
                          <a:avLst>
                            <a:gd name="adj1" fmla="val -46259"/>
                            <a:gd name="adj2" fmla="val 6882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强制留痕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31" fillcolor="white" stroked="t" o:allowincell="f" style="position:absolute;margin-left:229.2pt;margin-top:55.25pt;width:132.7pt;height:5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强制留痕功能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292481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5750</wp:posOffset>
                </wp:positionH>
                <wp:positionV relativeFrom="paragraph">
                  <wp:posOffset>137160</wp:posOffset>
                </wp:positionV>
                <wp:extent cx="1555750" cy="476250"/>
                <wp:effectExtent l="697865" t="12700" r="13335" b="434340"/>
                <wp:wrapNone/>
                <wp:docPr id="30" name="线形标注 3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478" y="4626"/>
                              </a:moveTo>
                              <a:lnTo>
                                <a:pt x="-3600" y="4000"/>
                              </a:lnTo>
                              <a:lnTo>
                                <a:pt x="-3600" y="21600"/>
                              </a:lnTo>
                              <a:lnTo>
                                <a:pt x="-9558" y="40816"/>
                              </a:ln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手写批注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ID="线形标注 3 9" fillcolor="#4f81bd" stroked="t" o:allowincell="f" style="position:absolute;margin-left:122.5pt;margin-top:10.8pt;width:122.45pt;height:37.45pt;mso-wrap-style:squar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手写批注功能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4500</wp:posOffset>
            </wp:positionH>
            <wp:positionV relativeFrom="paragraph">
              <wp:posOffset>114300</wp:posOffset>
            </wp:positionV>
            <wp:extent cx="6254750" cy="3517900"/>
            <wp:effectExtent l="0" t="0" r="0" b="0"/>
            <wp:wrapNone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92710</wp:posOffset>
                </wp:positionV>
                <wp:extent cx="1466850" cy="787400"/>
                <wp:effectExtent l="1504950" t="12700" r="13335" b="13335"/>
                <wp:wrapNone/>
                <wp:docPr id="32" name="矩形标注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87320"/>
                        </a:xfrm>
                        <a:prstGeom prst="wedgeRectCallout">
                          <a:avLst>
                            <a:gd name="adj1" fmla="val -152435"/>
                            <a:gd name="adj2" fmla="val -2862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手写批注中的颜色，线宽，类型等，可以进行修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11" fillcolor="#4f81bd" stroked="t" o:allowincell="f" style="position:absolute;margin-left:288pt;margin-top:7.3pt;width:115.45pt;height:61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手写批注中的颜色，线宽，类型等，可以进行修改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00050</wp:posOffset>
            </wp:positionH>
            <wp:positionV relativeFrom="paragraph">
              <wp:posOffset>182880</wp:posOffset>
            </wp:positionV>
            <wp:extent cx="6329680" cy="2711450"/>
            <wp:effectExtent l="0" t="0" r="0" b="0"/>
            <wp:wrapNone/>
            <wp:docPr id="3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1350</wp:posOffset>
                </wp:positionH>
                <wp:positionV relativeFrom="paragraph">
                  <wp:posOffset>73660</wp:posOffset>
                </wp:positionV>
                <wp:extent cx="2400300" cy="1009650"/>
                <wp:effectExtent l="13335" t="12700" r="13335" b="300990"/>
                <wp:wrapNone/>
                <wp:docPr id="34" name="椭圆形标注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09800"/>
                        </a:xfrm>
                        <a:prstGeom prst="wedgeEllipseCallout">
                          <a:avLst>
                            <a:gd name="adj1" fmla="val -3902"/>
                            <a:gd name="adj2" fmla="val 7759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程序插入键盘批注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5" fillcolor="#4f81bd" stroked="t" o:allowincell="f" style="position:absolute;margin-left:250.5pt;margin-top:5.8pt;width:188.95pt;height:7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通过程序插入键盘批注功能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1:00Z</dcterms:created>
  <dc:creator>Tom</dc:creator>
  <dc:description/>
  <cp:keywords/>
  <dc:language>en-US</dc:language>
  <cp:lastModifiedBy>张佚名</cp:lastModifiedBy>
  <dcterms:modified xsi:type="dcterms:W3CDTF">2017-03-11T03:28:00Z</dcterms:modified>
  <cp:revision>7</cp:revision>
  <dc:subject/>
  <dc:title/>
</cp:coreProperties>
</file>