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卓正志远软件公司简介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北京卓正志远软件有限公司（简称卓正软件）是国内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领导提供商。卓正软件致力于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产品的增值功能研发，为客户提供专业的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系列组件产品。卓正软件是国内广大政府、企事业单位、软件开发商和广大程序员信赖的软件提供商。上万家企业与机构通过使用我们的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</w:t>
      </w:r>
      <w:bookmarkStart w:id="0" w:name="PO_Name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姓名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0"/>
      <w:r>
        <w:rPr>
          <w:rFonts w:ascii="Verdana" w:hAnsi="Verdana" w:cs="宋体;SimSun"/>
          <w:color w:val="666666"/>
          <w:kern w:val="0"/>
          <w:sz w:val="18"/>
          <w:szCs w:val="18"/>
        </w:rPr>
        <w:t>，实现轻松</w:t>
      </w:r>
      <w:bookmarkStart w:id="1" w:name="PO_Tel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电话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1"/>
      <w:r>
        <w:rPr>
          <w:rFonts w:ascii="Verdana" w:hAnsi="Verdana" w:cs="宋体;SimSun"/>
          <w:color w:val="666666"/>
          <w:kern w:val="0"/>
          <w:sz w:val="18"/>
          <w:szCs w:val="18"/>
        </w:rPr>
        <w:t>编程、精细管理、敏捷办公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拥有卓越的自主研发实力和独创的技术，其主打产品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Page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开发平台以其强大的功能、简单的调用方法和运行的稳定性赢得了广大客户的赞誉，并且在政府、金融、交通、电信、教育、新闻媒体、医疗卫生、电子政务、电子商务、军事等领域得到了广泛应用。</w:t>
      </w:r>
      <w:bookmarkStart w:id="2" w:name="PO_Phone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手机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2"/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一直坚持客户服务至上，诚信、创新原则，经过我们团队多年的努力，在客户中赢得了良好的赞誉。我们通过技术积累，开发创新，高质量服务与管理提升，不断地超越自我，追求卓越。</w:t>
      </w:r>
      <w:bookmarkStart w:id="3" w:name="PO_Address"/>
      <w:r>
        <w:rPr>
          <w:rFonts w:cs="宋体;SimSun" w:ascii="Verdana" w:hAnsi="Verdana"/>
          <w:color w:val="666666"/>
          <w:kern w:val="0"/>
          <w:sz w:val="18"/>
          <w:szCs w:val="18"/>
        </w:rPr>
        <w:t xml:space="preserve">[ 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地址</w:t>
      </w:r>
      <w:r>
        <w:rPr>
          <w:rFonts w:ascii="Verdana" w:hAnsi="Verdana" w:cs="Verdana" w:eastAsia="Verdana"/>
          <w:color w:val="666666"/>
          <w:kern w:val="0"/>
          <w:sz w:val="18"/>
          <w:szCs w:val="18"/>
        </w:rPr>
        <w:t xml:space="preserve"> 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]</w:t>
      </w:r>
      <w:bookmarkEnd w:id="3"/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的使命是用信息技术推动商业和社会的进步，经营宗旨是做客户信赖的长期合作伙伴，发展目标是成为全球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 Web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第一品牌。</w:t>
      </w:r>
    </w:p>
    <w:p>
      <w:pPr>
        <w:pStyle w:val="Normal"/>
        <w:ind w:firstLine="420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color w:val="666666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三</cp:lastModifiedBy>
  <dcterms:modified xsi:type="dcterms:W3CDTF">2017-03-28T03:45:00Z</dcterms:modified>
  <cp:revision>7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