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color w:val="FF0000"/>
          <w:kern w:val="0"/>
          <w:sz w:val="48"/>
          <w:szCs w:val="48"/>
        </w:rPr>
        <w:t>卓正志远电子印章</w:t>
      </w:r>
    </w:p>
    <w:p>
      <w:pPr>
        <w:pStyle w:val="Normal"/>
        <w:spacing w:lineRule="auto" w:line="480" w:before="280" w:after="280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       </w:t>
      </w:r>
      <w:bookmarkStart w:id="0" w:name="PO_test1"/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【标签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】</w:t>
      </w:r>
      <w:bookmarkEnd w:id="0"/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卓正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主要解决电子文件的签字盖章问题，数字证书辨识电子文件签署者的身份，数字签名保证文件的完整性，加密存储技术保证</w:t>
      </w:r>
      <w:bookmarkStart w:id="1" w:name="PO_test2"/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【标签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】</w:t>
      </w:r>
      <w:bookmarkEnd w:id="1"/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文档内容安全，从而确保文件的真实性、</w:t>
      </w:r>
      <w:bookmarkStart w:id="2" w:name="PO_test3"/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【标签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】</w:t>
      </w:r>
      <w:bookmarkEnd w:id="2"/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不可抵赖性和保密性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PO_11"/>
            <w:r>
              <w:rPr/>
              <w:t>【</w:t>
            </w:r>
            <w:r>
              <w:rPr/>
              <w:t>11</w:t>
            </w:r>
            <w:r>
              <w:rPr/>
              <w:t>】</w:t>
            </w:r>
            <w:bookmarkEnd w:id="3"/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PO_22"/>
            <w:r>
              <w:rPr/>
              <w:t>【</w:t>
            </w:r>
            <w:r>
              <w:rPr/>
              <w:t>22</w:t>
            </w:r>
            <w:r>
              <w:rPr/>
              <w:t>】</w:t>
            </w:r>
            <w:bookmarkEnd w:id="4"/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PO_33"/>
            <w:r>
              <w:rPr/>
              <w:t>【</w:t>
            </w:r>
            <w:r>
              <w:rPr/>
              <w:t>33</w:t>
            </w:r>
            <w:r>
              <w:rPr/>
              <w:t>】</w:t>
            </w:r>
            <w:bookmarkEnd w:id="5"/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PO_44"/>
            <w:r>
              <w:rPr/>
              <w:t>【</w:t>
            </w:r>
            <w:r>
              <w:rPr/>
              <w:t>44</w:t>
            </w:r>
            <w:r>
              <w:rPr/>
              <w:t>】</w:t>
            </w:r>
            <w:bookmarkEnd w:id="6"/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"/>
      <w:kern w:val="2"/>
      <w:sz w:val="18"/>
      <w:szCs w:val="18"/>
    </w:rPr>
  </w:style>
  <w:style w:type="character" w:styleId="Char8">
    <w:name w:val="页脚 Char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12:00Z</dcterms:created>
  <dc:creator>张佚名</dc:creator>
  <dc:description/>
  <cp:keywords/>
  <dc:language>en-US</dc:language>
  <cp:lastModifiedBy>张佚名</cp:lastModifiedBy>
  <dcterms:modified xsi:type="dcterms:W3CDTF">2016-04-21T01:41:00Z</dcterms:modified>
  <cp:revision>41</cp:revision>
  <dc:subject/>
  <dc:title/>
</cp:coreProperties>
</file>