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geOffice</w:t>
      </w:r>
      <w:r>
        <w:rPr>
          <w:b/>
          <w:sz w:val="44"/>
          <w:szCs w:val="44"/>
        </w:rPr>
        <w:t>客户端安装步骤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1"/>
        </w:numPr>
        <w:rPr/>
      </w:pPr>
      <w:r>
        <w:rPr/>
        <w:t>没有安装过</w:t>
      </w:r>
      <w:r>
        <w:rPr/>
        <w:t>PageOffice</w:t>
      </w:r>
      <w:r>
        <w:rPr/>
        <w:t>产品的客户端电脑打开文档时会提示“请点此安装</w:t>
      </w:r>
      <w:r>
        <w:rPr/>
        <w:t>PageOffice</w:t>
      </w:r>
      <w:r>
        <w:rPr/>
        <w:t>控件”：</w:t>
      </w:r>
    </w:p>
    <w:p>
      <w:pPr>
        <w:pStyle w:val="Style15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2490" cy="3943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numPr>
          <w:ilvl w:val="0"/>
          <w:numId w:val="1"/>
        </w:numPr>
        <w:rPr/>
      </w:pPr>
      <w:r>
        <w:rPr/>
        <w:t>点击</w:t>
      </w:r>
      <w:r>
        <w:rPr/>
        <w:t>“请点此安装</w:t>
      </w:r>
      <w:r>
        <w:rPr/>
        <w:t>PageOffice</w:t>
      </w:r>
      <w:r>
        <w:rPr/>
        <w:t>控件”：</w:t>
      </w:r>
    </w:p>
    <w:p>
      <w:pPr>
        <w:pStyle w:val="Style15"/>
        <w:widowControl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0440" cy="3437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/>
        <w:t>点击下一步</w:t>
      </w:r>
    </w:p>
    <w:p>
      <w:pPr>
        <w:pStyle w:val="Style15"/>
        <w:widowControl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0440" cy="3437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/>
        <w:t>点安装</w:t>
      </w:r>
    </w:p>
    <w:p>
      <w:pPr>
        <w:pStyle w:val="Style15"/>
        <w:widowControl/>
        <w:ind w:left="36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90440" cy="3437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/>
        <w:t>点“完成”按钮结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21:00Z</dcterms:created>
  <dc:creator>张佚名</dc:creator>
  <dc:description/>
  <cp:keywords/>
  <dc:language>en-US</dc:language>
  <cp:lastModifiedBy>张三</cp:lastModifiedBy>
  <dcterms:modified xsi:type="dcterms:W3CDTF">2016-06-15T01:31:00Z</dcterms:modified>
  <cp:revision>5</cp:revision>
  <dc:subject/>
  <dc:title/>
</cp:coreProperties>
</file>