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STSongStd-Light-Acro;Segoe Print" w:hAnsi="STSongStd-Light-Acro;Segoe Print" w:cs="STSongStd-Light-Acro;Segoe Print" w:eastAsia="STSongStd-Light-Acro;Segoe Print"/>
          <w:color w:val="000000"/>
          <w:kern w:val="0"/>
          <w:sz w:val="30"/>
          <w:szCs w:val="30"/>
          <w:lang w:val="en-US" w:eastAsia="zh-CN" w:bidi="ar"/>
        </w:rPr>
        <w:t xml:space="preserve">《军训自我鉴定》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军训自我鉴定（一） ： 顶着八月的骄阳，我怀着激动向往的情绪，早早地踏上了来上海的列车，返 校参加 </w:t>
      </w:r>
      <w:r>
        <w:rPr>
          <w:rFonts w:eastAsia="Helvetica;Arial" w:cs="Helvetica;Arial" w:ascii="Helvetica;Arial" w:hAnsi="Helvetica;Arial"/>
          <w:color w:val="000000"/>
          <w:kern w:val="0"/>
          <w:sz w:val="30"/>
          <w:szCs w:val="30"/>
          <w:lang w:val="en-US" w:eastAsia="zh-CN" w:bidi="ar"/>
        </w:rPr>
        <w:t xml:space="preserve">8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月 </w:t>
      </w:r>
      <w:r>
        <w:rPr>
          <w:rFonts w:eastAsia="Helvetica;Arial" w:cs="Helvetica;Arial" w:ascii="Helvetica;Arial" w:hAnsi="Helvetica;Arial"/>
          <w:color w:val="000000"/>
          <w:kern w:val="0"/>
          <w:sz w:val="30"/>
          <w:szCs w:val="30"/>
          <w:lang w:val="en-US" w:eastAsia="zh-CN" w:bidi="ar"/>
        </w:rPr>
        <w:t xml:space="preserve">13 </w:t>
      </w:r>
      <w:r>
        <w:rPr>
          <w:rFonts w:ascii="STSongStd-Light-Acro;Segoe Print" w:hAnsi="STSongStd-Light-Acro;Segoe Print" w:cs="STSongStd-Light-Acro;Segoe Print" w:eastAsia="STSongStd-Light-Acro;Segoe Print"/>
          <w:color w:val="000000"/>
          <w:kern w:val="0"/>
          <w:sz w:val="30"/>
          <w:szCs w:val="30"/>
          <w:lang w:val="en-US" w:eastAsia="zh-CN" w:bidi="ar"/>
        </w:rPr>
        <w:t>日开始的军训。 要明白，为了能尽早适应大学期间唯一的一次军训， 我整个暑假没有一次在空调房间里睡过。尽管在初中和高中都参加过学校组织的 军训，也听取了许多大学军训过来人传授的经验，自我的身体素质又相对较好， 可仍不能掉以轻心。 到校后的第一个早上，六点还没到，已被窗外小班长集训整齐划一的踏步声 唤醒。透过窗户，望着小班长们黝黑而矫健的身影，在惋惜自我当初没有被选为 小班长的同时也暗暗下定决心：必须在军训中严格要求自我，以小班长为榜样， 争当优秀学员。 军训如期开始。我所在的连队被安排在遮蔽物相对较少的光明体育场进行训 练。日晒过，皮肤火辣辣的疼，我只是在休息时抹一抹额头上的汗珠；雨淋过， 衣服贴在身上阴冷冷的，我只是在回寝室后默默地把湿衣服挂上衣架；腿酸过， 脚痛过，每走一步都很难受，我还是努力将每一个动作做到位说实话，不是没想 过松懈，可在训练场上一看到教官在偌大操场上的队列间来回奔波指点的身影， 在点评时一细细品味起指导员语重心长的谆谆教诲，在行进的队列中一听到小班 长们沙哑却底气十足的口令，心中便又燃起了动力，抬起头，抖擞起精神：人生 中能有多少个这样的十四天呢？ 当然，自我的投入也有了必须的回报：被选为小班的副班长，协助班长进行 一些组织、训练工作；被挑选为连队阅兵方队的排头兵，将在队列第一排向首长 展示五连的精神面貌。 在刻苦训练的同时，我也不忘用心参加军训团组织的各类活动。我放下了一 次午休写成的一篇描述送水师傅的题为《阳光下的三轮车》的通讯稿被张贴在一 营的网站上，并刊登在全军训团的报纸《铸魂</w:t>
      </w:r>
      <w:r>
        <w:rPr>
          <w:rFonts w:eastAsia="Helvetica;Arial" w:cs="Helvetica;Arial" w:ascii="Helvetica;Arial" w:hAnsi="Helvetica;Arial"/>
          <w:color w:val="000000"/>
          <w:kern w:val="0"/>
          <w:sz w:val="30"/>
          <w:szCs w:val="30"/>
          <w:lang w:val="en-US" w:eastAsia="zh-CN" w:bidi="ar"/>
        </w:rPr>
        <w:t xml:space="preserve">8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月 </w:t>
      </w:r>
      <w:r>
        <w:rPr>
          <w:rFonts w:eastAsia="Helvetica;Arial" w:cs="Helvetica;Arial" w:ascii="Helvetica;Arial" w:hAnsi="Helvetica;Arial"/>
          <w:color w:val="000000"/>
          <w:kern w:val="0"/>
          <w:sz w:val="30"/>
          <w:szCs w:val="30"/>
          <w:lang w:val="en-US" w:eastAsia="zh-CN" w:bidi="ar"/>
        </w:rPr>
        <w:t xml:space="preserve">18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日一期上；我花两个中午 时间完成了学校关于纪念邓小平同志诞辰 </w:t>
      </w:r>
      <w:r>
        <w:rPr>
          <w:rFonts w:eastAsia="Helvetica;Arial" w:cs="Helvetica;Arial" w:ascii="Helvetica;Arial" w:hAnsi="Helvetica;Arial"/>
          <w:color w:val="000000"/>
          <w:kern w:val="0"/>
          <w:sz w:val="30"/>
          <w:szCs w:val="30"/>
          <w:lang w:val="en-US" w:eastAsia="zh-CN" w:bidi="ar"/>
        </w:rPr>
        <w:t xml:space="preserve">10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周年的征文；参加了军训团的拔河 比赛并协助一营夺冠 对我而言最具好处的是在所在连队的升旗日。我主动请缨担任旗手，手擎国 旗正步走过菁菁广场，在朝阳的光辉中与另两位旗手亲手将国旗升起，并在下午 大雨到来前及时赶到旗杆下将国旗降下收回。尽管自我之后被雨水淋透，但那一 刻，我感到自我尽了一名旗手的职责，感到无比的光荣和自豪。 转眼，短暂的两周即将过去。在这两周军训生活中，我体会到了职责与使命， 磨炼了意志，掌握了不少军事与民防知识，感受到了团结的力量，增强了时间观 念与团队意识，体验了忍耐与坚持感到自我无论是从身体上还是思想上都得到了 一次锻炼与升华。相信这次短暂的军训会给我留下永恒的回忆，使我受益终身！军训自我鉴定（二） ： 历时 </w:t>
      </w:r>
      <w:r>
        <w:rPr>
          <w:rFonts w:eastAsia="Helvetica;Arial" w:cs="Helvetica;Arial" w:ascii="Helvetica;Arial" w:hAnsi="Helvetica;Arial"/>
          <w:color w:val="000000"/>
          <w:kern w:val="0"/>
          <w:sz w:val="30"/>
          <w:szCs w:val="30"/>
          <w:lang w:val="en-US" w:eastAsia="zh-CN" w:bidi="ar"/>
        </w:rPr>
        <w:t xml:space="preserve">1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天的军事训练，这天已经圆满结束了。刚才，我们举行了隆重的阅兵 式、分列式和军事课目汇报表演。透过汇报表演，能够看出，同学们经过十天紧 张的艰苦训练，取得了丰硕的成果，到达了预期的目的。这是全体承训教官辛勤 汗水的结晶，也是全体同学、各院领导、机关各部门以及武装部和全体工作人员 共同努力的结果。为此，我代表校党委、校领导，对参加军训的全体同学表示诚 挚的问侯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对承担此次军训任务的新疆军区政治部校选培办和全体国防生教官们 表示衷心的感谢！ 这次受训的新生 </w:t>
      </w:r>
      <w:r>
        <w:rPr>
          <w:rFonts w:eastAsia="Helvetica;Arial" w:cs="Helvetica;Arial" w:ascii="Helvetica;Arial" w:hAnsi="Helvetica;Arial"/>
          <w:color w:val="000000"/>
          <w:kern w:val="0"/>
          <w:sz w:val="30"/>
          <w:szCs w:val="30"/>
          <w:lang w:val="en-US" w:eastAsia="zh-CN" w:bidi="ar"/>
        </w:rPr>
        <w:t xml:space="preserve">500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余人， 承训教官 </w:t>
      </w:r>
      <w:r>
        <w:rPr>
          <w:rFonts w:eastAsia="Helvetica;Arial" w:cs="Helvetica;Arial" w:ascii="Helvetica;Arial" w:hAnsi="Helvetica;Arial"/>
          <w:color w:val="000000"/>
          <w:kern w:val="0"/>
          <w:sz w:val="30"/>
          <w:szCs w:val="30"/>
          <w:lang w:val="en-US" w:eastAsia="zh-CN" w:bidi="ar"/>
        </w:rPr>
        <w:t xml:space="preserve">20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余人。 在军区石河子大学选培办和 学校武装部的认真组织下，各学院领导、老师的用心配合下，各项训练工作进行 得井然有序，有声有色。全体教官坚持严格要求，严格训练，严格依照条令行动 的方针，既保证了学生军训的严肃性，同时注重科学施教，从学生作风纪律入手， 采取严格施训与学生实际相结合，科学管理，突出重在育人的根本目标，使学生 以饱满的热情投入到军事训练中。在训练场上，全体参训同学发扬流血流汗不流 泪，掉皮掉肉不掉队的精神，在炎炎烈日下练习练习再练习，直到熟练掌握每一 个动作要领。训练中有的同学扭了脚仍然坚持训练；有的同学带病坚持到训练场 为教官和同学们端茶送水。有的教官嗓子哑了，有的教官生病了，但他们仍坚持 在第一线。从教官身上，同学们学到了军人吃苦耐劳的优良传统、坚忍不拔的工 作作风以及无私奉献的高尚品质。开训以来，各学院对军训工作给予了高度的重 视，医学院的黄鹏副书记、药学院的李钢副书记、竞体的郭峰副校长、经贸学院 的柴富成副书记、政法学院的郑康副书记、文学艺术学院的董忠厚书记、师范学 院的陈玉副书记、动物科技学院的郝颦副书记、机电学院的成斌经常到训练场看 望军训学生，师范学院编印了军训简报。在军训 过程中各学院学办主任和年级辅导员，每一天坚持到训练现场，了解训练状 况，帮忙教官解决各种实际问题。尤其是师范学院和文学艺术学院还专门组织了 学院的军训汇报表演，学院和部门的重视和参与，对这次军训的顺利进行起到了 用心的保障作用。 同学们，十多天的军事训练，在人的一生中是短暂的，但能参加这样一项特 殊的活动，对同学们来说，却是十分难忘和珍贵的。同学们与教官一齐生活，一 齐训练，学习军事，学习政治，培养作风，锻炼体魄，在许多方面都取得了明显 的进步。同学们从教官的一言一行，一举一动中，学到了军人的奉献精神和优秀 品质，升华了自我的人生价值和思想品质。同学们，我们要维护和发扬在军训中 培养出来的军训精神：服从命令，严守纪律；团结合作，热爱群众；英勇顽强， 吃苦耐劳；用心进取，力争先进。做无愧于祖国、无愧于时代、无愧于人民的合 格大学生。期望同学们要在今后的学习、生活中，不断地超越自我、不断砺练自 我，巩固军训成果，把从军训教官身上学到了好思想、好作风、好传统、继续发 扬光大，促进学风和校风建设。同时还要认真学习专业知识，掌握过硬的科学技 术和技能，把自我培养成一位厚基础、宽专业、强潜力、高素质的适应性人才。 同学们， </w:t>
      </w:r>
      <w:r>
        <w:rPr>
          <w:rFonts w:eastAsia="Helvetica;Arial" w:cs="Helvetica;Arial" w:ascii="Helvetica;Arial" w:hAnsi="Helvetica;Arial"/>
          <w:color w:val="000000"/>
          <w:kern w:val="0"/>
          <w:sz w:val="30"/>
          <w:szCs w:val="30"/>
          <w:lang w:val="en-US" w:eastAsia="zh-CN" w:bidi="ar"/>
        </w:rPr>
        <w:t xml:space="preserve">7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月 </w:t>
      </w:r>
      <w:r>
        <w:rPr>
          <w:rFonts w:eastAsia="Helvetica;Arial" w:cs="Helvetica;Arial" w:ascii="Helvetica;Arial" w:hAnsi="Helvetica;Arial"/>
          <w:color w:val="000000"/>
          <w:kern w:val="0"/>
          <w:sz w:val="30"/>
          <w:szCs w:val="30"/>
          <w:lang w:val="en-US" w:eastAsia="zh-CN" w:bidi="ar"/>
        </w:rPr>
        <w:t xml:space="preserve">5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日乌鲁木齐发生了打砸抢烧严重暴力犯罪事件，这是由热比娅及以其为首的世维会等境内外三股势力煽动、策划并组织指挥的一齐令人发指 的暴力恐怖事件。在这个时候进行军训，将会更加增强同学们的国家认同感、中 华民族认同感、中华文化认同感和中国特设社会主义道路的认同感，将会更加增 强我们拥护祖国统一，加强民族团结，维护新疆稳定，为中华民族的伟大复兴贡 献力量的信心。 同学们，明天就是学校 </w:t>
      </w:r>
      <w:r>
        <w:rPr>
          <w:rFonts w:eastAsia="Helvetica;Arial" w:cs="Helvetica;Arial" w:ascii="Helvetica;Arial" w:hAnsi="Helvetica;Arial"/>
          <w:color w:val="000000"/>
          <w:kern w:val="0"/>
          <w:sz w:val="30"/>
          <w:szCs w:val="30"/>
          <w:lang w:val="en-US" w:eastAsia="zh-CN" w:bidi="ar"/>
        </w:rPr>
        <w:t xml:space="preserve">6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周年华诞， </w:t>
      </w:r>
      <w:r>
        <w:rPr>
          <w:rFonts w:eastAsia="Helvetica;Arial" w:cs="Helvetica;Arial" w:ascii="Helvetica;Arial" w:hAnsi="Helvetica;Arial"/>
          <w:color w:val="000000"/>
          <w:kern w:val="0"/>
          <w:sz w:val="30"/>
          <w:szCs w:val="30"/>
          <w:lang w:val="en-US" w:eastAsia="zh-CN" w:bidi="ar"/>
        </w:rPr>
        <w:t xml:space="preserve">6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年来学校广大师生弘扬兵团精神， 克服重重困难，在戈壁荒原上创造了我们辉煌的这天，为国家培养了一批又一批 合格人才，为新疆的经济建设、社会发展、民族团结和各民族安居乐业做出了重 要贡献，彰显了以兵团精神育人，为屯垦戍边服务鲜明的办学特色。让我们共同 祝愿学校各项事业蒸蒸日上，早日成为西部先进、区域一流、国际知名。特色鲜 明的高水平的综合性大学。 最后，再一次对承担此次军训的国防生表示衷心的感谢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祝学校老师们教师节 快乐；祝同学们学业有成，前程似锦！ 军训自我鉴定（三） ： </w:t>
      </w:r>
      <w:r>
        <w:rPr>
          <w:rFonts w:eastAsia="Helvetica;Arial" w:cs="Helvetica;Arial" w:ascii="Helvetica;Arial" w:hAnsi="Helvetica;Arial"/>
          <w:color w:val="000000"/>
          <w:kern w:val="0"/>
          <w:sz w:val="30"/>
          <w:szCs w:val="30"/>
          <w:lang w:val="en-US" w:eastAsia="zh-CN" w:bidi="ar"/>
        </w:rPr>
        <w:t xml:space="preserve">12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天的大学军训结束了，在此时不明白该说最后结束还是就这样结束！军训 充满辛苦与欢笑疲惫与快乐。军训中我期盼着结束，可结束了，时间是那样的快 让人还没有品味够军训的色彩。 军训好像又让我回到了一段艰苦的高三生活。早上 </w:t>
      </w:r>
      <w:r>
        <w:rPr>
          <w:rFonts w:eastAsia="Helvetica;Arial" w:cs="Helvetica;Arial" w:ascii="Helvetica;Arial" w:hAnsi="Helvetica;Arial"/>
          <w:color w:val="000000"/>
          <w:kern w:val="0"/>
          <w:sz w:val="30"/>
          <w:szCs w:val="30"/>
          <w:lang w:val="en-US" w:eastAsia="zh-CN" w:bidi="ar"/>
        </w:rPr>
        <w:t xml:space="preserve">6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起床出操就像高中时 候 </w:t>
      </w:r>
      <w:r>
        <w:rPr>
          <w:rFonts w:eastAsia="Helvetica;Arial" w:cs="Helvetica;Arial" w:ascii="Helvetica;Arial" w:hAnsi="Helvetica;Arial"/>
          <w:color w:val="000000"/>
          <w:kern w:val="0"/>
          <w:sz w:val="30"/>
          <w:szCs w:val="30"/>
          <w:lang w:val="en-US" w:eastAsia="zh-CN" w:bidi="ar"/>
        </w:rPr>
        <w:t xml:space="preserve">6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起床训练。 一天的大多时间都是在训练让人没多少空闲时间， 晚上 </w:t>
      </w:r>
      <w:r>
        <w:rPr>
          <w:rFonts w:eastAsia="Helvetica;Arial" w:cs="Helvetica;Arial" w:ascii="Helvetica;Arial" w:hAnsi="Helvetica;Arial"/>
          <w:color w:val="000000"/>
          <w:kern w:val="0"/>
          <w:sz w:val="30"/>
          <w:szCs w:val="30"/>
          <w:lang w:val="en-US" w:eastAsia="zh-CN" w:bidi="ar"/>
        </w:rPr>
        <w:t xml:space="preserve">1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半 熄灯就像高中时的时间。 </w:t>
      </w:r>
      <w:r>
        <w:rPr>
          <w:rFonts w:eastAsia="Helvetica;Arial" w:cs="Helvetica;Arial" w:ascii="Helvetica;Arial" w:hAnsi="Helvetica;Arial"/>
          <w:color w:val="000000"/>
          <w:kern w:val="0"/>
          <w:sz w:val="30"/>
          <w:szCs w:val="30"/>
          <w:lang w:val="en-US" w:eastAsia="zh-CN" w:bidi="ar"/>
        </w:rPr>
        <w:t xml:space="preserve">12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天的军训让我更深的体会累苦乐坚强团结认真专心。 很高兴和教官同学们共同度过这十来天。虽然一天军训很苦很累很疲惫但是我们 同样有欢声笑语， 晚上我们的拉歌声音同样洪亮对手只能向我们认输 </w:t>
      </w:r>
      <w:r>
        <w:rPr>
          <w:rFonts w:eastAsia="Helvetica;Arial" w:cs="Helvetica;Arial" w:ascii="Helvetica;Arial" w:hAnsi="Helvetica;Arial"/>
          <w:color w:val="000000"/>
          <w:kern w:val="0"/>
          <w:sz w:val="30"/>
          <w:szCs w:val="30"/>
          <w:lang w:val="en-US" w:eastAsia="zh-CN" w:bidi="ar"/>
        </w:rPr>
        <w:t>~</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我们的教官 能够形容他很牛所以在他的带领下我们排就是那么出色。军训时他能够让我们严 肃到每人不敢吭声但是他同样能够让我们每人充满欢笑声。 </w:t>
      </w:r>
      <w:r>
        <w:rPr>
          <w:rFonts w:eastAsia="Helvetica;Arial" w:cs="Helvetica;Arial" w:ascii="Helvetica;Arial" w:hAnsi="Helvetica;Arial"/>
          <w:color w:val="000000"/>
          <w:kern w:val="0"/>
          <w:sz w:val="30"/>
          <w:szCs w:val="30"/>
          <w:lang w:val="en-US" w:eastAsia="zh-CN" w:bidi="ar"/>
        </w:rPr>
        <w:t xml:space="preserve">3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号我们进行了实弹射击，我们排是打第一所以我们 </w:t>
      </w:r>
      <w:r>
        <w:rPr>
          <w:rFonts w:eastAsia="Helvetica;Arial" w:cs="Helvetica;Arial" w:ascii="Helvetica;Arial" w:hAnsi="Helvetica;Arial"/>
          <w:color w:val="000000"/>
          <w:kern w:val="0"/>
          <w:sz w:val="30"/>
          <w:szCs w:val="30"/>
          <w:lang w:val="en-US" w:eastAsia="zh-CN" w:bidi="ar"/>
        </w:rPr>
        <w:t xml:space="preserve">5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 </w:t>
      </w:r>
      <w:r>
        <w:rPr>
          <w:rFonts w:eastAsia="Helvetica;Arial" w:cs="Helvetica;Arial" w:ascii="Helvetica;Arial" w:hAnsi="Helvetica;Arial"/>
          <w:color w:val="000000"/>
          <w:kern w:val="0"/>
          <w:sz w:val="30"/>
          <w:szCs w:val="30"/>
          <w:lang w:val="en-US" w:eastAsia="zh-CN" w:bidi="ar"/>
        </w:rPr>
        <w:t xml:space="preserve">2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就起床，的确有 点早但是这也是命令我们务必服从。我们学校到靶场要坐 </w:t>
      </w:r>
      <w:r>
        <w:rPr>
          <w:rFonts w:eastAsia="Helvetica;Arial" w:cs="Helvetica;Arial" w:ascii="Helvetica;Arial" w:hAnsi="Helvetica;Arial"/>
          <w:color w:val="000000"/>
          <w:kern w:val="0"/>
          <w:sz w:val="30"/>
          <w:szCs w:val="30"/>
          <w:lang w:val="en-US" w:eastAsia="zh-CN" w:bidi="ar"/>
        </w:rPr>
        <w:t xml:space="preserve">1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个多小时的车，坐在 军车上自我好像感觉到自我是一名军人那样的充满自豪感！高中时军训我们也得 打过一次实弹射击， 没想到大学还能打， 真觉得自我有点幸运 </w:t>
      </w:r>
      <w:r>
        <w:rPr>
          <w:rFonts w:eastAsia="Helvetica;Arial" w:cs="Helvetica;Arial" w:ascii="Helvetica;Arial" w:hAnsi="Helvetica;Arial"/>
          <w:color w:val="000000"/>
          <w:kern w:val="0"/>
          <w:sz w:val="30"/>
          <w:szCs w:val="30"/>
          <w:lang w:val="en-US" w:eastAsia="zh-CN" w:bidi="ar"/>
        </w:rPr>
        <w:t>~~~</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似乎大学的实弹 射击好像有更多的体会。因为我是第一排打的而且我响了第一枪 </w:t>
      </w:r>
      <w:r>
        <w:rPr>
          <w:rFonts w:eastAsia="Helvetica;Arial" w:cs="Helvetica;Arial" w:ascii="Helvetica;Arial" w:hAnsi="Helvetica;Arial"/>
          <w:color w:val="000000"/>
          <w:kern w:val="0"/>
          <w:sz w:val="30"/>
          <w:szCs w:val="30"/>
          <w:lang w:val="en-US" w:eastAsia="zh-CN" w:bidi="ar"/>
        </w:rPr>
        <w:t>~</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这似乎也没什 么，但是自我的觉得还是有点快乐！ </w:t>
      </w:r>
      <w:r>
        <w:rPr>
          <w:rFonts w:eastAsia="Helvetica;Arial" w:cs="Helvetica;Arial" w:ascii="Helvetica;Arial" w:hAnsi="Helvetica;Arial"/>
          <w:color w:val="000000"/>
          <w:kern w:val="0"/>
          <w:sz w:val="30"/>
          <w:szCs w:val="30"/>
          <w:lang w:val="en-US" w:eastAsia="zh-CN" w:bidi="ar"/>
        </w:rPr>
        <w:t xml:space="preserve">5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号晚学校举办了军训文艺晚会汇演。 </w:t>
      </w:r>
      <w:r>
        <w:rPr>
          <w:rFonts w:eastAsia="Helvetica;Arial" w:cs="Helvetica;Arial" w:ascii="Helvetica;Arial" w:hAnsi="Helvetica;Arial"/>
          <w:color w:val="000000"/>
          <w:kern w:val="0"/>
          <w:sz w:val="30"/>
          <w:szCs w:val="30"/>
          <w:lang w:val="en-US" w:eastAsia="zh-CN" w:bidi="ar"/>
        </w:rPr>
        <w:t xml:space="preserve">6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号下午 </w:t>
      </w:r>
      <w:r>
        <w:rPr>
          <w:rFonts w:eastAsia="Helvetica;Arial" w:cs="Helvetica;Arial" w:ascii="Helvetica;Arial" w:hAnsi="Helvetica;Arial"/>
          <w:color w:val="000000"/>
          <w:kern w:val="0"/>
          <w:sz w:val="30"/>
          <w:szCs w:val="30"/>
          <w:lang w:val="en-US" w:eastAsia="zh-CN" w:bidi="ar"/>
        </w:rPr>
        <w:t xml:space="preserve">5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多举行了我们军训阅兵仪 式，也就是我们的军训就在仪式结束时结束。 很遗憾的是我没能参加 </w:t>
      </w:r>
      <w:r>
        <w:rPr>
          <w:rFonts w:eastAsia="Helvetica;Arial" w:cs="Helvetica;Arial" w:ascii="Helvetica;Arial" w:hAnsi="Helvetica;Arial"/>
          <w:color w:val="000000"/>
          <w:kern w:val="0"/>
          <w:sz w:val="30"/>
          <w:szCs w:val="30"/>
          <w:lang w:val="en-US" w:eastAsia="zh-CN" w:bidi="ar"/>
        </w:rPr>
        <w:t>~</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不是我被淘 汰在要去参加阅兵的时候我们那排突然多了个人把我给积了出来因为我排在二排 的倒数第一教官只能把我被积出来的叫了出来。 </w:t>
      </w:r>
      <w:r>
        <w:rPr>
          <w:rFonts w:eastAsia="Helvetica;Arial" w:cs="Helvetica;Arial" w:ascii="Helvetica;Arial" w:hAnsi="Helvetica;Arial"/>
          <w:color w:val="000000"/>
          <w:kern w:val="0"/>
          <w:sz w:val="30"/>
          <w:szCs w:val="30"/>
          <w:lang w:val="en-US" w:eastAsia="zh-CN" w:bidi="ar"/>
        </w:rPr>
        <w:t xml:space="preserve">12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天的艰苦我努力的坚持了下来。 早上的阅兵预演我都参加了为什么下午就多了一个人 </w:t>
      </w:r>
      <w:r>
        <w:rPr>
          <w:rFonts w:eastAsia="Helvetica;Arial" w:cs="Helvetica;Arial" w:ascii="Helvetica;Arial" w:hAnsi="Helvetica;Arial"/>
          <w:color w:val="000000"/>
          <w:kern w:val="0"/>
          <w:sz w:val="30"/>
          <w:szCs w:val="30"/>
          <w:lang w:val="en-US" w:eastAsia="zh-CN" w:bidi="ar"/>
        </w:rPr>
        <w:t>~</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想起来真有点遗憾！ ！ 结束啦！ </w:t>
      </w:r>
      <w:r>
        <w:rPr>
          <w:rFonts w:eastAsia="Helvetica;Arial" w:cs="Helvetica;Arial" w:ascii="Helvetica;Arial" w:hAnsi="Helvetica;Arial"/>
          <w:color w:val="000000"/>
          <w:kern w:val="0"/>
          <w:sz w:val="30"/>
          <w:szCs w:val="30"/>
          <w:lang w:val="en-US" w:eastAsia="zh-CN" w:bidi="ar"/>
        </w:rPr>
        <w:t xml:space="preserve">12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天我认真了我坚持了我也收获了！最后的阅兵不是我的错 </w:t>
      </w:r>
      <w:r>
        <w:rPr>
          <w:rFonts w:eastAsia="Helvetica;Arial" w:cs="Helvetica;Arial" w:ascii="Helvetica;Arial" w:hAnsi="Helvetica;Arial"/>
          <w:color w:val="000000"/>
          <w:kern w:val="0"/>
          <w:sz w:val="30"/>
          <w:szCs w:val="30"/>
          <w:lang w:val="en-US" w:eastAsia="zh-CN" w:bidi="ar"/>
        </w:rPr>
        <w:t>~</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既然都结束了为什么还去争执。军训给我带来的都会有用。 军训自我鉴定（四） ： 那一排排的队伍犹如大树般伫立在草坪上，那一声声口令响亮的回荡在每一 个莘莘学子当中。口令变了，队形也变了，这就是军训，一次有组织性的活动。 军训，是一种考验、磨练、成熟性的活动。儿时的军训，纯粹是游戏；少年 时的军训，仅但是是一种锻炼；大学的军训截然不一样，性质也得以升华。长达 十二天的大学军训，让我明白的太多太多人生哲理，唯有一句话让我感触最深， 一分耕耘，一分收获。军训后才真正感觉到它的内涵。 阳光明媚，学子们都应对阳光在站军姿。北方的太阳，晒在皮肤上是干干的， 对南方的学子们来说就更是受不了。晒着眼睛都睁不开。这是我深有感触的。但 无论谁都没有退缩，在跟太阳作战。在站军姿中，学子们付出努力越高就站得越 好。齐步、跑步等训练都是很耗体力的活动，只要认真去做就能走齐、跑齐。内 务训练亦如此，就拿叠被来说吧，压被压的时间长，被就薄；扣被扣的时间长， 被就能更好成形。 一分耕耘，一分收获，的确如此呀，没有付出就没有收获。十二天的军训， 对每个学子来说是多么的艰辛，在训练中付出的少怎能有更大的收获呢？但愿世 间每个人都能悟出这其中的真谛，要做得好，得付出；要做得更好，得付出更多。 军训，相信经历过亦或没经历过的人对它的反应都是累、苦。确实，严格的 作息时间，长时间的训练，炙热晃眼的太阳这让我们这些一向娇生惯养的人来说 还真有点儿吃耐不住。但是经历过军训的人除了反应苦、累之外，相信还会另有 一番感受，我就是这样。 记得高中军训时，我们比这大学的军训还要苦。那时我们就十五六岁，每一 天早上天蒙蒙亮就得抓起来去军训一小时，然后再吃早饭，吃完饭又开始训。上 午到 </w:t>
      </w:r>
      <w:r>
        <w:rPr>
          <w:rFonts w:eastAsia="Helvetica;Arial" w:cs="Helvetica;Arial" w:ascii="Helvetica;Arial" w:hAnsi="Helvetica;Arial"/>
          <w:color w:val="000000"/>
          <w:kern w:val="0"/>
          <w:sz w:val="30"/>
          <w:szCs w:val="30"/>
          <w:lang w:val="en-US" w:eastAsia="zh-CN" w:bidi="ar"/>
        </w:rPr>
        <w:t xml:space="preserve">12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下午到 </w:t>
      </w:r>
      <w:r>
        <w:rPr>
          <w:rFonts w:eastAsia="Helvetica;Arial" w:cs="Helvetica;Arial" w:ascii="Helvetica;Arial" w:hAnsi="Helvetica;Arial"/>
          <w:color w:val="000000"/>
          <w:kern w:val="0"/>
          <w:sz w:val="30"/>
          <w:szCs w:val="30"/>
          <w:lang w:val="en-US" w:eastAsia="zh-CN" w:bidi="ar"/>
        </w:rPr>
        <w:t xml:space="preserve">5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点结束，完了晚上还要自习，不说别的就军训时间就够拖累 人了。而且，我们南方的气温比北方要高得多，九月份正是我们那儿热的时候。 反正军训时你就别想穿干衣服。训练过程中，不时有人倒下，哭的人就更多了。 但是军训结束后，整整一年，我们都个性的怀念那段生活。想想啊，和新结识同学一齐在烈日下流汗，流泪，和黑黑的、帅帅的教官在休息时瞎掰，以及时不 时的捉弄一下教官：趁教官不注意时做做小动作，然后在与教官分别时哭得稀哩 哗啦，扯着他的手不让他走。真的很有意思，也很感人！ 此刻又经历这大学军训，人长大了点或许吃苦的潜力也强了吧，除了太阳猛 烈了点外感觉没有以前累。但是军训时间比以前长，与同学教官建立起的感情就 更深厚，个性是像我这样远离家长的学子来说，军训真的给了我们一个很好的适 应过程。在军训过程中，劳累紧张的训练不仅仅减轻了我们的思乡情绪，消除了 我们的陌生感，更锻炼了我们吃苦以及独立生活的潜力。而且透过学习军事理论 也让我们懂得了军训的好处，增强了爱国意识，也让自我多了一份职责感，感觉自我成熟了许多。 军训自我鉴定（五） ： 能够顺利的在高考中突出重围走进大学的校门我无比兴奋。我想在大学里得 到锻炼。党军训开始的时候我跟同学们一切不如了大学训练营，开始理解训练。 </w:t>
      </w:r>
      <w:r>
        <w:rPr>
          <w:rFonts w:eastAsia="Helvetica;Arial" w:cs="Helvetica;Arial" w:ascii="Helvetica;Arial" w:hAnsi="Helvetica;Arial"/>
          <w:color w:val="000000"/>
          <w:kern w:val="0"/>
          <w:sz w:val="30"/>
          <w:szCs w:val="30"/>
          <w:lang w:val="en-US" w:eastAsia="zh-CN" w:bidi="ar"/>
        </w:rPr>
        <w:t xml:space="preserve">80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后大多数都是温室里成长的花朵，我就是典型的一个例子，一开始军训的 时候感觉个性不适应，训练令人又累又痛，整天浸泡泡在自我的汗水中，所做的 一切都要听从命令，不能随心所欲，前面一周的训练都让我感觉很烦躁。所幸， 中华民族的优良传统让坚韧不肯认输的我一向坚持了下来，在最累的时刻也丝毫 没有放松对自我的要求，托强时手和肩膀被压得酸痛，我仍咬牙坚持，持续军姿， 用心磨练自我的意志品质。之后，汗流多了，适应了，也就不觉得累了。还能从 中体会军人的艰苦朴素的优秀品质，从中寻找乐趣。 军训让我明白做一名合格的军人是多么的不容易，军人要比常人多付出我们 无法想像的汗水，做一名军人，就要纪律严明，服从命令。穿上军装的我便是半 个军人，透过在军训中严格要求自我，我的体质和意志都被磨练得更加坚强，这 种苦与累可能我以后永远不会再遇到， 但也可能会遇到更加苦累的挑战。 我相信， 军训之后的我不会再恐惧任何苦累， 我会勇敢应对一切挑战， 不论任务多么严峻， 我必须会坚持下去完成任务。 军训同时也是一个团队训练， 刻苦的训练造就了一支训练有素的连队， 行进， 端枪，放水壶，我们处处统一行动，我们相互关心，相互指导，交流流经验，让 我们的方阵走得更加整齐。十三连，组成这支连队虽然只有短短的十几天，但它 已牢牢得被记忆于每个十三连人的心中， 十三连是整个二营的骄傲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我们创造了它 的荣誉，我们也因此而感到自豪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团结就是力量， 坚持就是胜利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在未来的日子里， 我不能再做一朵温室里的小 花，我要做一颗参天大树，茁壮地成长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为祖国的未来作出应有的贡献。我会勇敢 而坚定在自我的人生道路上前行的。 军训自我鉴定（六） ： 只有经历过了风雨，才会看见彩虹，有过了磨砺才能成长。短短的军训日子， 使我洗涤去许多的酸甜苦辣，却是我最难忘的记忆，它牢牢的占据了我的心。军 训的日子虽苦，却像苦咖啡一样能够品尝出浓浓的滋味，军训是新生入学的第一 课，也是一堂综合素质的提高课。这一次的军训有着更特殊的好处，透过军训， 进一步的让我增强了爱国热情。 军训就像一条鞭子， 时刻鞭策着我们前进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军训又 像一把尺子， 时刻规范着我们的行为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军训更像一盆火炬， 时刻照耀着我们的前方。 军训，让同学们普遍增强了体质，磨练了意志，培养了团结协作的精神，构成了 良好的纪律观念。十五天的军训虽然结束了，但留给我们的是永远完美的回忆， 是严格的组织纪律性和不怕苦不怕累的作风， 、经过十五天的训练，我们相信，这 十五天必将在我们人生的里程中留下难以磨灭的记忆，是挥之不去的，我必须会把在军训中构成的良好习惯，学习到的好思想、好作风，继续发扬下去，贯彻到 我的整个人生。 透过军训，我懂得了自制、自爱、自理和自强，而不让父母扶着走。我要让 我所走过的每条路，都留下我自我的足迹。我已经长大了，有必要去经受风雨的 洗礼，在实实在在的生活和学习中，认识自我，提高自我，完善自我。这样我的 路才会越走越远，眼前才会展现出壮美的未来，只有这样我们才会充实，才会感 受到幸福。 短短的十五天军训，不知不觉中竟已到了尾声。回眸十五天中的我，似乎每 一天都在蜕变，每一天都在成长看着这天被阳光烤得炙热的跑道上一个个整齐的 方阵， 所有人都能够骄傲的说： 这是由我们的努力换来的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尽管大家的皮肤是一天 比一天黑，尽管身上的衣服被汗水湿透了一遍又一遍，尽管操场上的蚊虫总是肆 意地围绕着大家转， 尽管可没有一个人放下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每一个人为了不因自我而拖累整个群 众都不敢有半点偷懒，尽管军训资料确实乏味，可为了这个家，即使再苦再累， 也要熬下去，就让挥洒的汗水在阳光的照射下显现出充满青春团结的光芒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经过这次军队化训练，不但是我们身体更加的强壮，是我们更加的能吃苦耐 劳，而且使我们真正了解到人们子弟兵的艰辛与伟大的奉献精神，同时也认识国 家国防建设的必要性。她让我懂得了，应对困难，只要你自我相信你能行，你就 必须行。接下来的大学日子，我将更加的努力，严格要求自我，将来更好的报答 祖国 </w:t>
      </w:r>
      <w:r>
        <w:rPr>
          <w:rFonts w:eastAsia="Helvetica;Arial" w:cs="Helvetica;Arial" w:ascii="Helvetica;Arial" w:hAnsi="Helvetica;Arial"/>
          <w:color w:val="000000"/>
          <w:kern w:val="0"/>
          <w:sz w:val="30"/>
          <w:szCs w:val="30"/>
          <w:lang w:val="en-US" w:eastAsia="zh-CN" w:bidi="a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TSongStd-Light-Acro">
    <w:altName w:val="Segoe Print"/>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yn</dc:creator>
  <dc:description/>
  <dc:language>en-US</dc:language>
  <cp:lastModifiedBy>mayn</cp:lastModifiedBy>
  <dcterms:modified xsi:type="dcterms:W3CDTF">2019-12-20T00:5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