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自任教以来，勤勤恳恳，默默奉献，对工作尽职尽责。对教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>学不断研究，不断创新，对自身不断完善，努力提高政治思想觉悟， 文化专业知识水平，刻意培养教育教学能力。现总结二大点： 一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.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>重视自身建设，努力提高业务水平：“学高为师，身正为 范”，教师职业要成个人永久职业，人必须永远保持“学高”这一 范畴。“逆水行舟不进则退”。“再学习”“终身教育”就成了它 的主题。可以说，思想是主宰人类行动的将帅。因此要让自己为人 民服务，献身于教育事业。首先必须端正思想，明确人生目标，不 断地从各方面提高自身素质，完善自我，不断创新，努力培养适应 时代需要，为社会作贡献的有用人才，有了这样的明确目标后，我 们就不会再为环境，为条件而懊恼不已了。虽工作几经周折，我依 然毫无怨言。有人说，一个教师应该具备半个演讲家的口才，半个作家的文才，半个演员的表演艺术……绌于言词的我为了锻炼口才常 常废寝忘食的学习。为了提到写作能力，我还自修了写作培训。为 了充实的教学理论，更新教学理念，我阅读了数十本理论书籍。总 之，我努力朝着我的话去做：一个合格的教师应该有着永远清醒的 头脑，时常新鲜的血液。 二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.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为教育事业，为培养人才做贡献。一名教师的广义目标是 为教育事业做贡献，而狭义地说，实际目标就是教好书，培养出人 才。对此，我近十年的教育生涯是最好的注解和补充。近十年来， 我连续担任语文教师兼班主任，平时将时间都用在教育教学工作上。 在执教中为教好书、育好人，不知花了多少心血，特别是这些底年 级刚进学校的学生，他们一点也不懂，我下决心教好他们，每学期 都能按要求认真制订好教育、教学工作计划，根据刚入学的学生的 个性，采取不同的方法教育他，每天都是早出晚归，风雨无阻平时很注意自己班主任应有的职责，课外经常对学生进行耐 心、细致的辅导工作，开展科学性、知识性、趣味性的活动，培养能力、开发智力。同时对后进生和差生都进行了细心的引导，发现 问题及时解决。平时经常与学生打成一片，了解他们的心理特征， 做他们的知心朋友。在课堂上，为了调动学生的积极性，我经常励他们，给戴红花。使学生对学习产生了浓厚的兴趣。及时批改作 业，发现问题及时纠正，想尽一切办法，提高和巩固他们和知识， 经常叫他们谈谈心。 为了使学生尽快地得到进步，我还利用双休日、傍晚、假日 与家长取的密切联系，和他们共同教育好其子女。功夫不负有心人， 这些后进生在我的精心教育下，思想有了较大的转变，成绩也进步 了。平时为了使更好更快地掌握知识，我认真备课，充分利用课堂 时间进行认真教学。课内重视学生思维能力和创新思想的培养，让 学生多动脑、提问题。没有爱就没有教育。真正的教育其实是爱的 教育。只有对祖国热爱，对事业的热爱，对学生的热爱，才能教好 书，管好班级。近十年来，我一直都担任班主任，辅导员工作。在 工作中从不歧视差生。而是想方设法了解学生，深入到学生中间， 做学生的贴心人。很多所谓的差生在我的教导下变得规规矩距，热爱学习，热爱集体。我所接管的班级也能够在比较短的时间内形良好的班风，学风。光有爱而缺乏课堂教学艺术是不能达到科学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.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高 效的目的的。我从事语文教学，在教学中刻苦钻研，勇于探索。根 据目前学生接触媒体的实际情况，主张教学实践应紧随社会发展趋 势，迎合社会发展需要，与理论紧密联系，用理论指导实践，在实 践中总结经验，提升理论。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20xx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年本人工作变比较多，先后在乡镇两个股室工作和县委 办公室两个科室挂职锻炼。一年来，在领导的关怀和同事的帮助下， 通过自己的不懈努力，较好地完成了各项工作任务。现自我鉴定下：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1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、思想政治方面：思想积极进步，政治觉悟较高，始终保 持党员的先进性和纯洁性，敢于同各种反动思想作斗争。解放思想， 实事求是，与时俱进，能够辩证、理性地看待事物和问题，大事大 非面前始终保持清醒的头脑。热爱祖国，热爱人民，坚持四项基本原则，坚决拥护中国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******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的领导，积极响应党的号召，对党的事 业充满信心。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2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、学习方面：坚持把学习作为自我完善和提高的重要途径， 既积极参加所在单位和支部组织的各种学习，又广泛地开展自学。 学习内容除政治理论知道和党的各项方针、政策外，还涉及历史、 经济、科技、计算机以及各项业务知识。学习既讲究方式方法，又 注重实际效果。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3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、工作方面：服从安排，认真负责，踏实肯干，讲求实效。 中国人才指南网凡事积极主动，迎难而上，争当排头兵，不怕苦， 不怕累。在乡镇时，除扎扎实实做好驻村、农业统计等工作外，还 创造性地搞好办公室文秘工作，得到领导的充分认可。在州委办公 室挂职期间，按照要求共编写州委大事记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3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期、《督促与检查》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20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期，起草各类文件和通知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20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余篇、《督查专报》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3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期、《正式报告》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3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>期，效果比较理想。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4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、生活方面：勤俭节约，爱护公物，讲究卫生，热爱劳动， 严于律己，诚实守信，淡泊名利，助人为乐，尊敬领导，团结同事， 谈吐得体，举止大方，注意保持形象但是本人也还存在一些缺点和不足，主要是学习不够深入， 政治敏锐性不够强，工作方式方法欠妥，文字功底不够扎实，有待 在今后的工作中进一步完善和提高工作以来，在单位领导的精心培育和教导下，通过自身的不 断努力，无论是思想上、学习上还是工作上，都取得了长足的发展 和巨大的收获，现将工作鉴定如下： 思想上，积极参加政治学习，坚持四项基本原则，拥护党的 各项方针政策，自觉遵守各项法规工作上，本人自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xxxx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年工作以来，先后在某某部门、某某 科室、会计科等科室工作过，不管走到哪里，都严格要求自己，刻 苦钻研业务，争当行家里手。就是凭着这样一种坚定的信念，我已 熟练掌握储蓄、会计、计划、信用卡、个贷等业务，成为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XX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行业务 的行家里手。 记得，刚进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XX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行，为了尽快掌握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XX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行业务，我每天都提前 一个多小时到岗，练习点钞、打算盘、储蓄业务，虽然那时住处离 工作单位要坐车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1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个多小时，但我每天都风雨无阻，特别是冬天， 冰天雪地，怕挤不上车，我常常要提前两、三个小时上班，就是那 时起我养成了早到单位的习惯，现在每天都是第一个到行里，先打 扫卫生，再看看业务书或准备准备一天的工作，也是这个习惯，给 了我充足的时间学习到更多的业务知识，为我几年来工作的顺利开 展打下了良好的基础。 我工作过的岗位大部分在前台，为了能更好的服务客户，针 对不同层次、不同需求的客户，我给予不同的帮助和服务，记得有一位第一次到我行客户，当我了解到他要贷款买二手房时，由于他 不知该怎么办，只是有个想法，我便详细地向他介绍了个贷的所有 手续。除了在服务客户上我尽心尽力，在行里组织的各项活动中也积极响应，经常参加单位组织的各项竞赛，展示自我，并取得了 优异的成绩，受到了单位的嘉奖学习上，自从参加工作以来，我从没有放弃学习理论知识和 业务知识。由于我毕业财校属于中专，刚工作我就利用业余时间自 学大专，并于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xx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年毕业，但我没有满足于现状，又于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xx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年自修东 北大学金融本科，由于学习勤奋刻苦，成绩优良，学习中受到老师 充分肯定，目前正在积极准备论文答辩。不但掌握和提高了金融知 识，也有了一定的理论水平，完全达到了本科生所具有的水准。学 习理论的同时，更加钻研业务，把学到的金融知识融会到工作中去， 使业务水平不断提高，并于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xx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年参加全国中级经济师资格考试，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liuxue86.com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顺利通过同时被行里聘为中级师。在多年的业务知识 考核当中，每次会计业务资格考试都达到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1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级水平。最后，我想说的是，上面只是我工作中取得的一点成绩，这 与单位的领导和同事们的帮助是分不开的。我始终坚信一句话“一 根火柴再亮，也只有豆大的光。但倘若用一根火柴去点燃一堆火柴， 则会熊熊燃烧”。我希望用我亮丽的青春，去点燃周围每个人的激 情，感召激励着同事们一起为我们的事业奉献、进取、立功、建业。 回顾自己这一年的工作，自己在思想上工作上学习上既有收 获的喜悦，又常常有感到不足的失落。 从进入社会的那一天起，我就把自己融入到社会的大家庭 里，，以自己为责任。我将这种意识贯彻到日常的点滴中，渗透到 自己的言行里。工作中，我严格遵守学校制订的一切规 度，以自己 的严要求来维护它的严肃性，不迟到，不早退，不无故请假，不斤 斤计较自己工作时间的付出。对工作组织的各项活动，我都能积极 主动地参与，对工作组织的政治理论学习和教育理论学习，能做到 按时参加，仔细聆听，认真做好笔记，在会后有自己的反思和体会。在工作中，能从工作大局着眼，服从安排，对自己的工作尽职尽责， 尽心尽力，心中装有学习，心中装有工作。不吝啬自己精力与时间 的付出，每天，在工作里，批改工作，思考自己工作中的问题，晚 上回家，还要认真研读工作大纲，仔细备课，虽然忙碌，却能觉得 充实，尤其能看到学日渐有懵懂变的成熟，更是有漫溢的满足。 但是，年轻的自己终究是不成熟的。对待工作不够主动、积 极，只满足于完成领导交给的任务，在工作中遇到难题，不善于思 考，动脑筋，常常等待领导的指示，说一步走一步。这一期，出于 领导的信任，我担任了组备课组长的重任，但我自知在这项工作中， 自己的能力还不够胜任，我也常在工作中摸索，但常常无所获，那 时自己便会有畏难退缩的情绪。工作中遇到繁琐、复杂的事情，会 抱有可拖就拖的心态，今天不行，就等明天再说，对问题采取逃避 的方法，消极应对，认为“船到桥头自然直”，不能主动寻找对策， 而是等待办法自己出现。自己对业务学习抓的不紧。虽然感到有潜在的压力和紧迫感， 但缺乏自信心，缺乏向上攀登的勇气和刻苦钻研、锲而不舍、持之 以恒的学习精神和态度。没有深刻意识到业务水平的高低对工作效 率和质量起决定性作用，在实际工作中常常以工作时间紧为由，放 松了自己的学习，在业务方面存有依赖性，认为领导会有具体的指 示，自己没有一整套学习业务知识的计划，所以在工作、学习中比 较盲目。还有一方面，缺乏创新精神和勇气。对课堂教学不敢大尝试，害怕失败。 然而，年轻不应该害怕失败，年轻不足以要讳疾忌医，细审 视自己的不足，我应该感到庆幸，庆幸自己能清醒地认识自己的缺 点，庆幸自己能及时找出自己进步的绊脚石，我还有机会和时间去 改正，在以后的生活和工作中，我要加强自我改造，提高综合素质。 文化修养是人们为掌握和运用文化艺术及一般知识所进行的努力学 习，以及所达到的一定素养或水平。我们要努力刻苦地学习科学文 化知识和专业知识，使自己成为工作中的内行专家。目前对我而言， 最大的问题是要加强业务学习，学习有利于提高我们的知识水平，增强做好工作的本领。只有狠下决心，提高对学习业务知识重要性 和迫切性的认识，自觉、刻苦地钻研业务，务实基础，灵活运用合 理的方法和措施，热爱 本职工作，干一行爱一行，虚心好学，遇到问题多看多问多 想，多向周围的同志请教。同时我要加强文化艺术修养，使自己更 全面地发展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.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>提高创造力和审美能力，培养想象力和创造力。树立良好的道德风范。为广大师生做出表率，切实做好教书育人工作。 自</w:t>
      </w:r>
      <w:r>
        <w:rPr>
          <w:rFonts w:ascii="Helvetica;Arial" w:hAnsi="Helvetica;Arial" w:cs="Helvetica;Arial" w:eastAsia="Helvetica;Arial"/>
          <w:color w:val="000000"/>
          <w:kern w:val="0"/>
          <w:sz w:val="42"/>
          <w:szCs w:val="42"/>
          <w:lang w:val="en-US" w:eastAsia="zh-CN" w:bidi="ar"/>
        </w:rPr>
        <w:t xml:space="preserve">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20XX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年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5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>月份入职以来已近四个月，通过不断的学习和 自我提高，我已经 适应了自己的本职工作，现将近四个月的工作情 况总结如下：</w:t>
      </w:r>
      <w:r>
        <w:rPr>
          <w:rFonts w:ascii="Helvetica;Arial" w:hAnsi="Helvetica;Arial" w:cs="Helvetica;Arial" w:eastAsia="Helvetica;Arial"/>
          <w:color w:val="000000"/>
          <w:kern w:val="0"/>
          <w:sz w:val="42"/>
          <w:szCs w:val="42"/>
          <w:lang w:val="en-US" w:eastAsia="zh-CN" w:bidi="ar"/>
        </w:rPr>
        <w:t xml:space="preserve">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1.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在工作中，我一直严格要求自己，认真及时地完 成领导交代的每一项任务， 坚决服从领导指示，并虚心向同事学习， 不断改进工作中的不足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; 2.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>工作中我深刻体会到了不同地区海关之 间的差异，并积极调整适应了这种变 化</w:t>
      </w:r>
      <w:r>
        <w:rPr>
          <w:rFonts w:ascii="Helvetica;Arial" w:hAnsi="Helvetica;Arial" w:cs="Helvetica;Arial" w:eastAsia="Helvetica;Arial"/>
          <w:color w:val="000000"/>
          <w:kern w:val="0"/>
          <w:sz w:val="42"/>
          <w:szCs w:val="42"/>
          <w:lang w:val="en-US" w:eastAsia="zh-CN" w:bidi="ar"/>
        </w:rPr>
        <w:t xml:space="preserve">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3.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对于集团及公司的规章制 度认真学习并严格执行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; 4.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工作中保持了良好的团队合作精神，能够很好的协调和沟通，配合部门同事落 实和完成公司各项工作，并 热心帮助其他同事，与同事和谐融洽相处。 请分析不足之处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>1.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工作中还存在尚显浮躁的心态，有时候做事只求速度而忽 略了质量，有时在做 一件事的时候忽略了其他事情，造成顾此失彼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2.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>尤其是报关这种时间性极强的工作，更需要时刻警醒自己注意错 误。如果不 是同事们及时为我指正，恐怕到现在我也不自知而无法 提高自己</w:t>
      </w:r>
      <w:r>
        <w:rPr>
          <w:rFonts w:ascii="Helvetica;Arial" w:hAnsi="Helvetica;Arial" w:cs="Helvetica;Arial" w:eastAsia="Helvetica;Arial"/>
          <w:color w:val="000000"/>
          <w:kern w:val="0"/>
          <w:sz w:val="42"/>
          <w:szCs w:val="42"/>
          <w:lang w:val="en-US" w:eastAsia="zh-CN" w:bidi="ar"/>
        </w:rPr>
        <w:t xml:space="preserve"> </w:t>
      </w:r>
      <w:r>
        <w:rPr>
          <w:rFonts w:eastAsia="Helvetica;Arial" w:cs="Helvetica;Arial" w:ascii="Helvetica;Arial" w:hAnsi="Helvetica;Arial"/>
          <w:color w:val="000000"/>
          <w:kern w:val="0"/>
          <w:sz w:val="42"/>
          <w:szCs w:val="42"/>
          <w:lang w:val="en-US" w:eastAsia="zh-CN" w:bidi="ar"/>
        </w:rPr>
        <w:t xml:space="preserve">3. </w:t>
      </w:r>
      <w:r>
        <w:rPr>
          <w:rFonts w:ascii="STSongStd-Light-Acro;Segoe Print" w:hAnsi="STSongStd-Light-Acro;Segoe Print" w:cs="STSongStd-Light-Acro;Segoe Print" w:eastAsia="STSongStd-Light-Acro;Segoe Print"/>
          <w:color w:val="000000"/>
          <w:kern w:val="0"/>
          <w:sz w:val="42"/>
          <w:szCs w:val="42"/>
          <w:lang w:val="en-US" w:eastAsia="zh-CN" w:bidi="ar"/>
        </w:rPr>
        <w:t xml:space="preserve">与海关工作人员的工作沟通交流不够 努力方向 报关工作是一项团队工作，作为其中的一分子，我惟有踏踏 实实做事，谦虚低调 做人，努力学习报关行业新知识，向同事们学 习经验技巧，在领导和同事们的帮 助下，尽力为客户服务，做到跟 海关的良好沟通，才能保证货物顺利通关，同时 提高自己审单和录 入的准确性，减少差错。 作为一个初入公司的新人， 要全面融入 企业的方方面面，可能在一些问题的考虑 上还不够全面，但是我相信，通过公司领导及同事的悉心指导和帮助，我在今后 的工作中一 定能更好的提高自己的业务水平和综合素质，更好的完成本职工作， 不断谋求与企业的共同发展。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TSongStd-Light-Acro">
    <w:altName w:val="Segoe Print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yn</dc:creator>
  <dc:description/>
  <dc:language>en-US</dc:language>
  <cp:lastModifiedBy>mayn</cp:lastModifiedBy>
  <dcterms:modified xsi:type="dcterms:W3CDTF">2019-12-19T01:3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