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采桑子</w:t>
      </w:r>
      <w:r>
        <w:rPr>
          <w:b/>
          <w:sz w:val="44"/>
          <w:szCs w:val="44"/>
        </w:rPr>
        <w:t>·</w:t>
      </w:r>
      <w:r>
        <w:rPr>
          <w:b/>
          <w:sz w:val="44"/>
          <w:szCs w:val="44"/>
        </w:rPr>
        <w:t>轻舟短棹西湖好</w:t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  <w:t>作者：欧阳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轻舟短棹西湖好，绿水逶迤，芳草长堤，隐隐笙歌处处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无风水面琉璃滑，不觉船移，微动涟漪，惊起沙禽掠岸飞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注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①西湖：指颍州西湖。在今安徽省太和县东南，是颍水和其他河流汇合处。宋时属颍州。晏殊、欧阳修、苏轼都在颍州做过太守。欧阳修晚年退休后住在颍州，写了一组《采桑子》（十首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②笙歌：指歌唱时有笙管伴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③涟漪：水的波纹。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译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西湖风光好，驾轻舟划短桨多么逍遥。碧绿的湖水绵延不断，长堤上花草散出芳香。隐隐传来的音乐歌唱，像是随着船儿在湖上飘荡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无风的水面，光滑得好似琉璃一样，不觉得船儿在前进，只见微微的细浪在船边荡漾。看</w:t>
      </w:r>
      <w:r>
        <w:rPr>
          <w:sz w:val="32"/>
          <w:szCs w:val="32"/>
        </w:rPr>
        <w:t>!</w:t>
      </w:r>
      <w:r>
        <w:rPr>
          <w:sz w:val="32"/>
          <w:szCs w:val="32"/>
        </w:rPr>
        <w:t>被船儿惊起的水鸟，正掠过湖岸在飞翔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赏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颍州（今安徽阜阳）西湖在先秦时即已形成，唐代渐成风景名胜。宋代颍州为东京汴梁的畿辅之地，为南北漕运和商旅要道。从宋仁宗庆历年间起，晏殊、欧阳修、吕公著、苏轼、赵德麟等文人名士先后知颍州，颍州及其西湖遂不断见于文人笔端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公元</w:t>
      </w:r>
      <w:r>
        <w:rPr>
          <w:sz w:val="32"/>
          <w:szCs w:val="32"/>
        </w:rPr>
        <w:t>1049</w:t>
      </w:r>
      <w:r>
        <w:rPr>
          <w:sz w:val="32"/>
          <w:szCs w:val="32"/>
        </w:rPr>
        <w:t>年（宋仁宗皇祐元年），欧阳修移知颍州，“爱其民淳讼简而物产美，土厚水甘而风气和，于是慨然已有终焉之意也。迩来俯仰二十年间……思颖之念未尝少忘于心，而意之所存亦时时见于文字也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《思颍诗后序》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并与梅尧臣相约，买田于颍，以便日后退居。公元</w:t>
      </w:r>
      <w:r>
        <w:rPr>
          <w:sz w:val="32"/>
          <w:szCs w:val="32"/>
        </w:rPr>
        <w:t>1067</w:t>
      </w:r>
      <w:r>
        <w:rPr>
          <w:sz w:val="32"/>
          <w:szCs w:val="32"/>
        </w:rPr>
        <w:t>年（英宗治平四年），欧阳修出知亳州，特意绕道颍州，“盖将谋归休之计也。乃发旧稿，得自南京以后诗十余篇，皆思颖之作，以见予拳拳于颖者非一日也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《思颍诗后序》）。数年后，终于以观文殿学士、太子少师致仕，得以如愿归居颍州。这组《采桑子》从不同侧面描写了“水深莫测，广袤相齐”（《正德颍州志》卷一）的西湖美景，从中折射出欧阳修挂冠退隐后从容自适的闲雅心理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这首词是《采桑子》组词中的一首。描写四季风景是欧阳修《采桑子》组词的重要内容。这首名列第一，写的是春色中的西湖，风景与心情，动感与静态，视觉与听觉，两两对应而结合，形成了一道流动中的风景。全词以轻松淡雅的笔调，描写泛舟颍州西湖时所见的美丽景色，以“轻舟”作为观察风景的基点，舟动景换，但心情的愉悦是一以贯之的。色调清丽，风格娟秀，充满诗情画意，读来清新可喜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　　上阕主要写堤岸风景，笔调轻松而优雅。“西湖好”是一篇之眼，“短棹”二字已将休闲的意思委婉写出，因为是短棹，所以轻舟缓慢而悠闲地飘荡在湖面上，游人有足够的时间来观赏两岸春色。“绿水逶迤，芳草长堤”两句写足由湖心经水面到堤岸，再整体向远处推进的动态画面。而“隐隐笙歌处处随”一句又从听觉的角度将西湖的欢乐情调刻画了出来，“隐隐”和“处处”都凸显出轻舟的流动感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下阕的视点收束，主要写“绿水逶迤”。过片写水面平滑，“无风”二字为枢机所在，盖正因无风，方使得西湖水面清澈而平滑，也方使得游人“不觉船移”，其间不仅有诗情，而且合乎逻辑。结拍写船动惊禽，划破了湖面的平静，为这一趟悠闲之旅平添了一个兴奋点。大概沙禽久已习惯于西湖的平滑，所以轻舟带来的小小涟漪，就足以惊起沙禽而掠岸飞过。视点也因此由近到远，再向高处延伸，将立体而富有动感的西湖呈现在读者面前。全词以轻舟的行进为线索，渐次写出堤岸和湖面的景物特征，并将游人之悠闲意趣融入其中，轻舟短棹、绿水芳草、游人笙歌与惊飞沙禽，“西湖好”在这一背景下得到了淋漓尽致的诠释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全词描绘了春日的颍州西湖，景色是那样引人入胜，绿水蜿蜒曲折，长堤芳草青青，春风中隐隐传来柔和的笙歌声。水面波平如镜，不待风助，小船已在平滑的春波上移动。这首词如同一幅清丽活泼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、空灵淡远的风景画，美不胜收，清新可爱，令人留连忘返，从中足见欧公乃词坛写景高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欧阳修（</w:t>
      </w:r>
      <w:r>
        <w:rPr>
          <w:sz w:val="32"/>
          <w:szCs w:val="32"/>
        </w:rPr>
        <w:t>100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72</w:t>
      </w:r>
      <w:r>
        <w:rPr>
          <w:sz w:val="32"/>
          <w:szCs w:val="32"/>
        </w:rPr>
        <w:t>），字永叔，号醉翁，晚号“六一居士”。汉族，吉州永丰（今江西省永丰县）人，因吉州原属庐陵郡，以“庐陵欧阳修”自居。谥号文忠，世称欧阳文忠公。北宋政治家、文学家、史学家，与韩愈、柳宗元、王安石、苏洵、苏轼、苏辙、曾巩合称“唐宋八大家”。后人又将其与韩愈、柳宗元和苏轼合称“千古文章四大家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17:00Z</dcterms:created>
  <dc:creator>X</dc:creator>
  <dc:description/>
  <cp:keywords/>
  <dc:language>en-US</dc:language>
  <cp:lastModifiedBy>X</cp:lastModifiedBy>
  <dcterms:modified xsi:type="dcterms:W3CDTF">2017-10-31T03:19:00Z</dcterms:modified>
  <cp:revision>2</cp:revision>
  <dc:subject/>
  <dc:title>采桑子•轻舟短棹西湖好</dc:title>
</cp:coreProperties>
</file>