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>20</w:t>
      </w:r>
      <w:r>
        <w:rPr>
          <w:rFonts w:ascii="宋体" w:hAnsi="宋体"/>
          <w:b/>
          <w:sz w:val="36"/>
          <w:szCs w:val="36"/>
        </w:rPr>
        <w:t>以内加减法口算题</w:t>
      </w:r>
      <w:r>
        <w:rPr>
          <w:rFonts w:ascii="宋体" w:hAnsi="宋体"/>
          <w:b/>
          <w:sz w:val="36"/>
          <w:szCs w:val="36"/>
        </w:rPr>
        <w:t>(3500</w:t>
      </w:r>
      <w:r>
        <w:rPr>
          <w:rFonts w:ascii="宋体" w:hAnsi="宋体"/>
          <w:b/>
          <w:sz w:val="36"/>
          <w:szCs w:val="36"/>
        </w:rPr>
        <w:t>道</w:t>
      </w:r>
      <w:r>
        <w:rPr>
          <w:rFonts w:ascii="宋体" w:hAnsi="宋体"/>
          <w:b/>
          <w:sz w:val="36"/>
          <w:szCs w:val="36"/>
        </w:rPr>
        <w:t>)(A4</w:t>
      </w:r>
      <w:r>
        <w:rPr>
          <w:rFonts w:ascii="宋体" w:hAnsi="宋体"/>
          <w:b/>
          <w:sz w:val="36"/>
          <w:szCs w:val="36"/>
        </w:rPr>
        <w:t>直接打印</w:t>
      </w:r>
      <w:r>
        <w:rPr>
          <w:rFonts w:ascii="宋体" w:hAnsi="宋体"/>
          <w:b/>
          <w:sz w:val="36"/>
          <w:szCs w:val="36"/>
        </w:rPr>
        <w:t>_</w:t>
      </w:r>
      <w:r>
        <w:rPr>
          <w:rFonts w:ascii="宋体" w:hAnsi="宋体"/>
          <w:b/>
          <w:sz w:val="36"/>
          <w:szCs w:val="36"/>
        </w:rPr>
        <w:t>每页</w:t>
      </w:r>
      <w:r>
        <w:rPr>
          <w:rFonts w:ascii="宋体" w:hAnsi="宋体"/>
          <w:b/>
          <w:sz w:val="36"/>
          <w:szCs w:val="36"/>
        </w:rPr>
        <w:t>100</w:t>
      </w:r>
      <w:r>
        <w:rPr>
          <w:rFonts w:ascii="宋体" w:hAnsi="宋体"/>
          <w:b/>
          <w:sz w:val="36"/>
          <w:szCs w:val="36"/>
        </w:rPr>
        <w:t>题</w:t>
      </w:r>
      <w:r>
        <w:rPr>
          <w:rFonts w:ascii="宋体" w:hAnsi="宋体"/>
          <w:b/>
          <w:sz w:val="36"/>
          <w:szCs w:val="36"/>
        </w:rPr>
        <w:t>)</w:t>
      </w:r>
    </w:p>
    <w:p>
      <w:pPr>
        <w:pStyle w:val="Normal"/>
        <w:bidi w:val="0"/>
        <w:spacing w:lineRule="atLeast" w:line="18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档下载网</w:t>
        </w:r>
      </w:hyperlink>
      <w:r>
        <w:rPr>
          <w:sz w:val="24"/>
        </w:rPr>
        <w:t>，内容可能不完整，您可以点击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doc.guandang.net/b974564534e9d6bc0731425ae.html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以内加减法口算题</w:t>
      </w:r>
      <w:r>
        <w:rPr>
          <w:rFonts w:ascii="宋体" w:hAnsi="宋体"/>
          <w:sz w:val="24"/>
        </w:rPr>
        <w:t>(3500</w:t>
      </w:r>
      <w:r>
        <w:rPr>
          <w:rFonts w:ascii="宋体" w:hAnsi="宋体"/>
          <w:sz w:val="24"/>
        </w:rPr>
        <w:t>道</w:t>
      </w:r>
      <w:r>
        <w:rPr>
          <w:rFonts w:ascii="宋体" w:hAnsi="宋体"/>
          <w:sz w:val="24"/>
        </w:rPr>
        <w:t>)(A4</w:t>
      </w:r>
      <w:r>
        <w:rPr>
          <w:rFonts w:ascii="宋体" w:hAnsi="宋体"/>
          <w:sz w:val="24"/>
        </w:rPr>
        <w:t>直接打印</w:t>
      </w:r>
      <w:r>
        <w:rPr>
          <w:rFonts w:ascii="宋体" w:hAnsi="宋体"/>
          <w:sz w:val="24"/>
        </w:rPr>
        <w:t>_</w:t>
      </w:r>
      <w:r>
        <w:rPr>
          <w:rFonts w:ascii="宋体" w:hAnsi="宋体"/>
          <w:sz w:val="24"/>
        </w:rPr>
        <w:t>每页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 18=        18-6=        16-1=        2 12=         5 11=        17-7=        5 1=         10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11-2=        15 1=        19-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16-7=        2 15=        16-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9-4=         20-1=        6 8=          2 5=         11-10=       2 6=         10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20-1=        2 7=         15-12=        1 2=         20-3=        17-16=       9 1=          19-6=        5 2=         14-1=        1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3 5=         17 3=        14 3=             3 8=         8 4=         4 12=        1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=        9-8=         19-18=       6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3 14=        14 3=        13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2 5=         17-3=        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9-4=         20-13=       17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5 6=         13 6=        6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7 7=         12-11=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20-1=        18-12=       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8 6=http://doc.guandang.net/b974564534e9d6bc0731425ae.html         3 13=        1 19=          11 6=        2 10=        7 13=        10-2=         17-16=       1 8=         14 2=        1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11-10=       3 3=         8 2=          8 12=        3 17=        8 4=         1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 9 9=         19-5=        20-1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20-3=        17-10=       5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=        9 1=         9 10=        6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8-17=       8-6= 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3 2=        19-12=       17-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 16-4=        11 9=        2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6-8=        15-8=        19-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4 3=        3 4= 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5-1=         19-10=       7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7=       6 13=        11-3=        20-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0 4=        7-6=         19-16=        6-3=         5 8=         20-19=       1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9 7=         9-1= 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8-4=     http://doc.guandang.net/b974564534e9d6bc0731425ae.html   14-13=       14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=        13-2=        6-1=         15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2-2=        9 5=         13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12 8=        11 7=        16-5=          18-13=       15-5=        4 5=         13 4=         6 7=         12-1=        7-2=         5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 15 5=        12 1=        19-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14-6=        7 8=         16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1-9=        13-7=        19-1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20-9=        1 18=        4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=        1 7=         13 2=        17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2 5=         3-2=         7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5 6=         11-10=       18-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8-2=        11 7=        10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5 6=         11-10=       18-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9-1=         20-15=       10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20-11=       20-5=        20-1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4-10=       6 11=        12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4 5=        http://doc.guandang.net/b974564534e9d6bc0731425ae.html18-4=        9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16-4=        18-12=       1 1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4 4=         10-2=        14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 6=        15 2=        5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2 1=         16-14=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4 12=        3 13=        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8-5=        19-15=       12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8-1=        13-11=       16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 16-7=        16-15=       16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4=       18-5=        20-19=       17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6=       10-5=        11-4=        1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1=       17-5=        6 2=         6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8-11=       2 13=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2=       13-3=        19-4=        19-1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6 13=        17-3=        20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 1 17=        7-2=         7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 14-2=        14-8=        20-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7-6=        6 2=         9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6-6=        14 1=        2 http://doc.guandang.net/b974564534e9d6bc0731425ae.html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2 17=        2 10=        8 12=         14 3=        8-2=         17 1=        11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2 17=        2 10=        8 12=         20-5=        18-13=       15-9=        18-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9-14=       19-12=       20-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18-6=        18-14=       14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1-8=        17 3=        1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8-7=         7-4=         2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 14-3=        8 9=         7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9 3=         20-19=       5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2 2=        19-18=       20-15=            15-5=        12-3=        6 4=         19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18-11=       8 9=         10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3 1=         4 10=        2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8 9=         1 18=        3 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9-12=       11 2=        7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9-3=         15-5=        19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6 12=        10 1=        11-5=://doc.guandang.net/b974564534e9d6bc0731425ae.html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5-1=        14 5=        2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6-1=         4 15=        4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17-3=        15 2=        7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 18 2=        2 14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3-4=        6 1=         10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1=       14 6=        2 18=        1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0-8=        13 3=        4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 9=         14-5=        8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7 2=         16-2=        16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0-8=        13 3=        4-1=         3 11=        17 3=        14-13=       10 9=         19-11=       6 4=         12 6=        18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=        6-5=         3 16=        1 6=           17-11=       10-1=        20-1=        14 1=        3 10=        17-14=       18-7=        7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9-10=       20-4=        8 11=     9-7=         15-10=       4 9=         19-1=      6 6=         14-3=        18-7=        20-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http://doc.guandang.net/b974564534e9d6bc0731425ae.html  3 4=         14-5=        16-2=          14-1=        17-2=        7 8=         6 3=          2 14=        20-13=       4-2= 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 20-16=       6 5=         17-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5 2=         14 1=        9-2=         5 6=         11-6=        10 9=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18-17=       13-1=        13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4 14=        2 4=         5 3=      3 11=        13-6=        13-5=        10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1 2=        15-10=       15-4=        4 4=         5 10=        5 8= 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 4-3=         2 18=        8-2=         14-2=        14-11=       14 2=        1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4 12=        20-7=        1 19=         4 12=        9-8=         5 10=        19-14=       5 9=         20-1=        19-15=       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9-8=         5 10=        19-14=       14-3=        6 14=        4 16=        10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7-1=       http://doc.guandang.net/b974564534e9d6bc0731425ae.html  7 5=         5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8=       6-3=         7 4= 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5=       4 15=        14-4=        15-2=         14-10=       16-13=       20-10=       5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=        13-1=        9-1=         16-14=     4 5=         3 15=        9-2=         9 11=     10-5=        12 8=        2 1=         10-4=     1 8=         18-7=        19-7=        9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9-4=        14 5=        10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3 4=        17-6=        7 9=         12 4=        5 9=         15 2=        9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4-3=        4 6=         6 2=         19-5=        19-9=        2 14=        7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19-6=        4 10=        17-3=     20-8=        18-14=       9-5=         4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 2=         18-5=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 9 7=         6-3=         14-13=     3 11=        1 8=         19-11=       16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0 3=        15-11=       18-16=    19http://doc.guandang.net/b974564534e9d6bc0731425ae.html-1=        10-7=        16-12=       8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7 12=        9 7=         19-15=    3 15=        11-10=       13-2=        15-11=    17 1=        18-8=        1 18=        5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=        11-10=       13-2=        15-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1 14=        17-7=        5 9=         18-17=       4 12=        2-1=         10-5=         16-6=        17-12=       7 1=         9 3=          12 4=        12 5=        19-8=        17-7=     6 12=        18-15=       19-9=        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7 12=        2 6=         14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4 14=        13-2=        18-6=     5 10=        14-11=       3 8=         17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8-8=        7-6=         18-15=      14-1=        16 2=        18-11=       19-16=      16-5=        7 13=        19-10=       6-1=        15-5=        10 10=       19-8=        5 9=      6-2=         3 14=        11-2=        3-2=       2 3=         15-13=       11-10http://doc.guandang.net/b974564534e9d6bc0731425ae.html=       20-10=       10-8=        16-14=       2 7=         3 11=      5 1=         15-3=        17-1=        15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6 13=        3 13=        17-11=       14-3=        5 5=         14-9=        1 7=        18-6=        19-2=        9 8=         18 2=       15-6=        18-8=        3 11=        11 1=      16-7=        9 7=         15 3=        7 8=       3 10=        12 8=        1 6=         11 4=       18-7=        10-6=        2 14=        1 17=       14 2=        10 9=        6 3=         4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7=       7 13=        19-10=       6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-7=        5-1=         16-13=         3 17=        10 5=        13 4=        19-11=         14-7=        18-17=       1 10=        6 8=          13 3=        4 1=         9 8=         2 5=         17-7=        20-4=        20-19=       1 6=       2 13=        18-3=        5-2=         6 7=      2 17=        5 4=         12-8=        11 8=      16http://doc.guandang.net/b974564534e9d6bc0731425ae.html-4=        9 11=        15-3=        11 4=      17-15=       12 1=        10-4=        5 4=       14-8=        13-11=       15-1=        7 10=        16-1=        11-1=        7 1=         13-9=        12 5=        7 10=        16-5=        9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3 4=         20-18=       19-1=         3 7=         18-10=       14-10=       1 17=         20-1=        18-2=        1 7=         1 14=         2 13=        13 2=        6 3=         2 15=         6 9=         6-2=         12-2=        2 10=         1 13=        6-5=         19-16=       8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5 2=         10 9=        6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9 11=        5-2=         12 7=     15-5=        16-15=       8-1=         3 14=      3 5=         9 6=         19-6=        4 12=       2 18=        20-14=       3 11=        16-11=      15-9=        10 8=        4 5=         14-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0-6=        2 14=        1 17=      14 2=        17-5=   http://doc.guandang.net/b974564534e9d6bc0731425ae.html     14-9=        11 1=      8 12=        18-1=        13 1=        19-4=     19-12=       13-10=       8-1=         16-4=      12 4=        3 5=         15 1=        1 2=      16-4=        3 2=         12-10=       1 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8-10=       15-8=        3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8-3=         10 10=       6 10=     13-9=        14 5=        20-17=       13 7=       10-2=        11-4=        2 17=        6 5=         13-8=        15 3=        11-6=        4 3=         16-2=        17-11=       7 12=        10 9=         6 13=        14-11=       8 3=         3 1=         11-7=        2 18=        4 16=        17-3=         20-7=        4-2=         1-4=         19-11=        4 1=         15-13=       1-9=         5 6=         14-6=        8 9=         10-7=        11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10 9=        2 13=        10-4=         5 3=         3 12=        5 13=        15 3=         9 6=         9 9=         7 7=         7 http://doc.guandang.net/b974564534e9d6bc0731425ae.html10=         17-4=        4 11=        6-1=         8 5=         10 5=        9 6=         3 9=         8-1=         16-11=       3 11=        3 5=         19-5=     4 3=         9-2=         8 11=        20-5=     16-12=       1 11=        2 12=        20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10 9=        2 13=        10-4=         17-7=        9 11=        5-2=         12 7=     20-17=       7 13=        19-10=       6-1=        15-9=        10 10=       13-8=        5 9=      6-2=         3 14=        11-2=        3-2=       2 3=         15-13=       11-10=       20-10=       10-8=        16-14=       2 7=         3 11=      5 1=         15-3=        17-1=        15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6 13=        3 13=        17-11=       14-3=        5 5=         14-9=        1 7=        4-3=         7 2=         2 6=         1 6=         11 5=        6 8=         7-3=         20-10=         9 4=         1 19=        12-10=       16-9=          10-2=      http://doc.guandang.net/b974564534e9d6bc0731425ae.html  7-1=         7 5=         5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8=       6-3=         7 4= 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5=       4 15=        14-4=        15-2=         14-10=       16-13=       20-11=       5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=        13-1=        9-1=         16-14=     4 5=         3 15=        9-2=         9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14-13=       9 3=         5 12=         12 7=        13 4=        16-11=       17 3=         6 8=         20-9=        8-2=         20-5=        3 8=         15-2=        10 6=        13-9=         10 1=        14 5=        18-7=        10 2=      10 6=        16-6=        10 9=        10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7-11=       7 12=        10 9=      11 2=        19-5=        11 4=        15-3=     11 5=        18-5=        11 7=        11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12 3=        18-8=        12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2 5=        12 7=        16-5=       12 8=        13 1=        18-4=        17-4=       13 2=        19-7=        10 http://doc.guandang.net/b974564534e9d6bc0731425ae.html7=        18-3=       13 3=        19-8=        13 4=        10 5=       14-4=        13 5=        13-3=        1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4 1=        12-2=        14 2=       16-4=        14 3=        17-5=        10 8=       18 2=        17-6=        14 6=        15 1=       15 2=        15 3=        19-0=        15 4=       12 6=        20-0=        14-3=        15 5=       14-2=        16 1=        16 2=        17-0=        16 3=        11 3=        16 4=        17 1=       17 2=        17 3=        18 1=        19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0=        12 1=        10 4=        3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9-2=        19-3=        19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19-6=        11 6=        19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1 3=        18-2=        18-6=     17-1=        11 4=        13 3=        17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7-3=        14 1=        17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6-1=        12 3=        16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3 4=        15-4=        13 2=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://doc.guandang.net/b974564534e9d6bc0731425ae.htmlar13 2=        19-7=        10 7=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3 1=        15-1=        14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18-0=        13 5=        13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4-1=        10 5=        12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6-0=        13-3=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7-6=        14 6=        15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5 3=        19-0=        15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12 3=        18-8=        12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2 5=        12 7=        16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1 4=        13 3=        17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7-3=        14 1=        17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4 1=        12-2=        14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4 3=        17-5=        10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0=        12 1=        10 4=        3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9-2=        19-3=        19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11 3=        16 4=        1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7 3=        18 1=        19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4 1=        12-2=        14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http://doc.guandang.net/b974564534e9d6bc0731425ae.html       14 3=        17-5=        10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14 5=        18-7=        10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6-6=        10 9=        10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20-0=        14-3=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6 1=        16 2=        17-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19-6=        11 6=        19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1 3=        18-2=        18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-4=        14 3=        17-5=        10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9 2=         7 4=         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0 6=        9 5=         10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8 5=         14-6=        7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6 8=         9 6=         8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8 5=         7 9= 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4 7=         5 9=         9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6 5=         4 9= 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8 4=         5 3=         2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7 4=         3 6= 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1-7=        6 9= 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4-5=   http://doc.guandang.net/b974564534e9d6bc0731425ae.html     15-6=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1-9=        4 8=         16-4=     7 9=         16-7=        2 17=        12-8=     17-8=        18-1=        17-8=        15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4 6=        16-9=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7=        12 8=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8 8=         14-9=        7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1 9=        11-6=        1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6 3=        5 8=         9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7 5=         6 6=         5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4-8=        12-7=        11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9 4=         7 8= 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5 7=         12-9=        16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4-6=        11-5=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 3=        11 3=        16 4=        1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7 6=         6 8= 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 11-8=        13-7=        15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9 8=         5 8=         7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5 9=         13-9=        13-8http://doc.guandang.net/b974564534e9d6bc0731425ae.html=     14-7=        12-6=        14-5=        9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7 8=         6 7=  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2-8=        16-7=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4-9=        15-8=        17-10=    12-3=        11-4=        11-3=        12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1-2=        14-10=       4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2 9=         7 5= 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-5=        11-5=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7 7=         9 9= 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8 9=         11-5=        12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6-9=        15-8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8 8=         9 3= 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5-6=        16-9=        17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9 9=         7 5= 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3-8=        17-10=       16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6-3=        16-4=        1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1 13=        1 14=        1 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19-1=         19-2=        19-3=     19-4=       18-5= http://doc.guandang.net/b974564534e9d6bc0731425ae.html        18-6=        18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18-9=         17-5=        17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-8=        9-4=         20-13=       17-1=       17-7=        17-8=        17-9=        16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5-2=        15-3=        15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2 8=         2 9=         2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15-10=       14-1=        14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4-4=        1 16=        1 1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=        1 19=        19-5=        19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9-8=        19-9=        2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=        2 14=        2 15=        2 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5-6=        15-7=        15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8-10=       17-1=        17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7-4=        2 17=        2 1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8-1=        18-2=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3 16=        3 17=        4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4 6=         13-5=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3-8=        13-9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4 9=         4 http://doc.guandang.net/b974564534e9d6bc0731425ae.html10=        4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2-1=        12-2=        12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4 12=        4 13=        4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=        4 16=        18-1=        11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9-4=        16-5=        12-7=     9 2=         8 4=         7 5=         6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5-9=        14-8=        12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3-5=        9 4=         7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5=         5 7= 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 3=        9-4=         20-1=        6 8=      16-8=        15-7=        14-6= 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8 8=         7 6= 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6-9=        11-8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-5=        9 8= 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6 9=         5 9=         13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 14-7=        12-6=        14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9 8=         7 8=         6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1-9=        12-8=        16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5-5=        9 5=         8 6=://doc.guandang.net/b974564534e9d6bc0731425ae.html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3 8=         4 7=         14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7-10=       12-3=        11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2-4=        13-4=        11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4 8=         5 7=         2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8 6=         14-6=        12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-8=        15-6=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9 6=         8 5=         8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2-6=        14-9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4 7=         6 6=         8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7 7=         14-8=        15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8=        18-9=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8 6=         5 9= 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12 3=        19-15=       13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 15-15=       13-2=        8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 8 8=         11-10=       18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 16=        9 1=         9 10=        6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9-11=       5 2=         18-11=    14 2=        17-11=       18-6=        16-11=     15-11=       17http://doc.guandang.net/b974564534e9d6bc0731425ae.html 2=        9-7=         14-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-11=       11-11=       8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 11 1=        16 1=        17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5 8=         5 11=        15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3 9=         5 5=         17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19-3=        6-4=         19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13-1=        10-9=        8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6=       17-2=        15-13=       15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1 2=        7 8=         16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6-16=       6 8=         1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10 8=        14-13=       12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=        10 1=        13-11=       4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4=       17-12=       14-14=       5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4=       6 3=         9 3=         16-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14-1=        15-3=        6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8-6=         13 3=        3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4 3=        16 3=        18-1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2 4=         19-13=       13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4-12=       1http://doc.guandang.net/b974564534e9d6bc0731425ae.html7-6=        6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0-7=        8 4=         7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1 4=        19-7=        12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=        13 4=        19-1=        11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-8=        17-10=       12-3=        11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 17-5=        19-2=        4 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9-10=       8 6=         10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10-4=        16-2=        12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13 6=        11 7=        1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6=       18-2=        6 11=        18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17-1=        5 7=         14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8-16=       15 4=        15-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0=        16-3=        7 7=         16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1 7=        12 7=        11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4 8=         19-12=       11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0 9=        12 1=        18-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4 4=        16-1=        11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4-1=        13-5=        3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1=       14-2=        18 1=    http://doc.guandang.net/b974564534e9d6bc0731425ae.html    12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0-2=        2 12=        13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0 4=        17-3=        13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 13-10=       8-3=         5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5 8=         7 3=         6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7 9=         8 8= 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6=        4 7=         9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9 7=         7 8=         9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5 3=         6 8=         17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8=         9 6=         2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4-6=        5 7= 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-5=        18-13=       15-9=        18-15=      7 9=         15-8=        6 9=         8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8 5=         9 11=        16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7 4=         8 3=         17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8 5=         9 5= 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=        8 2=         4 7=         3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5 8=         3 5= 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9 5=         13-8=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ttp://doc.guandang.net/b974564534e9d6bc0731425ae.html9=         8 7=         4 7=         6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9-3=         8 3= 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6 8=         9 2=         7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4 9=         10 6=        9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6 10=        8 5=         14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6 5=         6 8= 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3 6=         8 5=         7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8=         4 7=         5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7 8=         6 5=  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7 7=         8 4= 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1-7=        6 9= 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4-5 =       15-6=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1-9=        4 8=         16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6-7=        2 17=        12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8-1=        17-8=        15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4 6=        16-9=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7=        12 8=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-3=        10 4=        17-3=        13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8 8=  http://doc.guandang.net/b974564534e9d6bc0731425ae.html       14-9=        11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15-8=        16 3=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 8 4=         7 5=         6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5-9=        14-8=        12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3-5=        9 4=         7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5=         5 7= 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5-7=        14-6= 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8 8=         7 6= 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6-9=        11-8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-5=        9 8= 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6 9=         5 9=         13-9=      13-8=        14-7=        12-6=        14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9 8=         7 8=         6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1-9=        12-8=        16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5-5=        14-9=        15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2-3=        11-4=        11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3-4=        11-2=        14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5 7=         2 9=         7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4-6=        12-5=      http://doc.guandang.net/b974564534e9d6bc0731425ae.html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         15-6=        7 7= 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8 5=         8 9=         11-7=       12-6=        14-9=        16-9=        15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6=         8 8=         9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4-8=        15-6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 18=        18-6=        16-1=        2 12=         17-8=        18-9=        9 9=         7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5 9=         13-8=        17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6-2=        16-3=        16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1 12=        1 13=        1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=        20-10=       19-1=        19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9-4=        18-5=        18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8-8=        18-9=        17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7-7=        17-8=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6-3=        16-4=        16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6-10=       15-1=        15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5-4=        12 7=        12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2 10=        2 11=        15-10=://doc.guandang.net/b974564534e9d6bc0731425ae.htmla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4-2=        14-3=        14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=        1 17=        1 18=        1 1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19-5=        19-6=        19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9-9=        2 12=        2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=        2 15=        2 16=        15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5-7=        15-8=        15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7-1=        17-2=        17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2 17=        2 18=        3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3 5=        19-10=       18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8-3=        18-4=        3 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=        14 4=        4 5=         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-6=        13-7=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 15=        11-10=       13-2=        15-11=    13-9=        4 7=         4 8=  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4 11=        13-10=       12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2-4=        12-5=        4 12=       4 13=        4 14=        4 15=        4 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1-2=        11-3=        11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http://doc.guandang.net/b974564534e9d6bc0731425ae.html     15 3=        12 7=        6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3 6=        15-9=        14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2-4=        9 8=  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4-7=        16-8=        19-8=    13-5=        7 6=         11-4=        13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2-6=        16-9=        7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9 9=         7 9=         12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8-9=        11-5=        13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3 8=         13-6=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1-8=        14-8=        12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4 7=         6 6=         9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5-7=        14-9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4 8=         13-7=        15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7-8=        11-9=        12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7 7=         14-6=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6-7=        13-9=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1-5=        8 8=         8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5-9=        14-8=        12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4 7=         6 http://doc.guandang.net/b974564534e9d6bc0731425ae.html6=         9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-8=        9-4=         20-13=       17-1=       12-5=        15-7=        14-9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4 8=         13-7=        15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7-8=        11-9=        12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7 7=         14-6=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6-7=        13-9=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1-5=        8 8=         8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5-9=        15-9=        14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2-4=        13-8=        14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5-7=        12-4=        11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5-8=        20-9=        11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7-8=        12-7=        16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4-8=        11-8=        12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20-5=        14-7=        12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6 7=         17-9=        7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5-8=        17-8=        6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3-7=        11-9=        14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7-8=        11-7=        11 http://doc.guandang.net/b974564534e9d6bc0731425ae.html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3-6=        15-4=        15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6-7=        11-9=        14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6-8=        11-3=        18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3-6=        18-9=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3-2=        11-5=         16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2-6=        11-6=        14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8=        2 8= 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-8=        15-7=        14-6= 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8-10=       18-4=        2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7 5=         7 6=         18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17-5=        20-7=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3 8=         5 9=         17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9-2=        17-3=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7 9=         8 4=         19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0 8=        19-5=        18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4 8=         4 9=         19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16-2=        9 7= 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8 7=         8 8=         16-3=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://doc.guandang.net/b974564534e9d6bc0731425ae.html15 6=        19-8=        16-4=        8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5 7=         5 8=         10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4-2=        10-7=        5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8 9=         9 11=        20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=        15-3=        10 7=        9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6 5=         6 7= 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20-4=        20-3=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9 4=         9 5=         20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9-0=        17 0=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7 3=        19-10=       16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5 3=        6 13=        8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2 14=        13 4=        2 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4 16=        11 7=        10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0-0=        10 9=        18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-9=        11-7=        6 9= 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0 4=        1 18=        12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1=       17-12=       8 6=         7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19-17=       16-12=       13-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http://doc.guandang.net/b974564534e9d6bc0731425ae.html  15-12=       16-6=        17-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3 5=        14 5=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4-4=        19-7=        20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7 12=        14-5=        19-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20-3=        15-4=        16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7 5=         7 6=         17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1 5=        18-4=        19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6-8=        18-5=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9-6=        10-6=        12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=        18-7=        4 9=         19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9-8=        20-9=        9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9 6=         9 8=         8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8 8=         9 11=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7 9=         9 7= 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6 5=         6 6=         6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3-11=       14-12=       9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 15-13=       6 8=         6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5 7=         3 8=         3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         11 3=        2http://doc.guandang.net/b974564534e9d6bc0731425ae.html 9=         17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18-13=       10 2=        10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0-8=        10 14=       20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 3=         9 8=         7 8=         6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=        10 18=       18-8=        10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1 11=       19-9=        2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=        16-6=        13 2=        10 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4 2=        8 9=         7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5 12=        15-5=        13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4-9=        12-11=       11-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0 15=        6 10=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7 0=        2 16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5 8=         8 5=         9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7 8=         6 9=         5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8 4=         6 6=         0 1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5 7=         9 0=         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8 8=         7 5=         5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7 7=         7 9=         10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8 6=         7 5=         6 http://doc.guandang.net/b974564534e9d6bc0731425ae.html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9 10=        4 7=         10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6 7=         5 6=         7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9 3=         5 8= 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4 8=         5 7= 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5 8=         7 6=         5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5 8=         7 9=         9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8 4=         9 3= 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6 5=         7 4=         8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2 9=         7 7=         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-18=       6-3=         7 4= 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6 9=         8 6=         3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12-4=        15-6=        14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9=        15-7=        15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3-6=        16-9= 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1-7=        18-9=        17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3-7=        15-8=        14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9=        11-5=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2-8=        14-9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http://doc.guandang.net/b974564534e9d6bc0731425ae.html        20-10=       17-7=        14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1-6=        12-6=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4-8=        11-7=        19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2-5=        13-6=        18-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5=        15-6=        11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5-5=        11-8=        12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8-9=        17-8=        12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6-9=        13-4=        12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1-5=        12-6=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0=        16-6=        13-5=        10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7 6=         13-6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5 8=         0 15=        13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4 7=         12-2=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2-4=        5 9= 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7 7=         13-13=       18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6 8=         2 9=         11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-8=        16-14=       2 7=         3 11=     18-0=        16-10=       3 8=         6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8-8http://doc.guandang.net/b974564534e9d6bc0731425ae.html=        7 8=  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0 9=         8 8= 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5-6=        3 8=         7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8-0=        13-5=        11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1-4=        20-6=        15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=        11 10=       13 9=        2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20 0=        20-10=       13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4-8=        19 6=        17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22-2=        18-1=        11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8-5=        12-9=        11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2-3=        16-2=        14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5-10=       17 3=        15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0-4=        11-6=        19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2-6=        16 1=        14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17 8=        10 0=        11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6-6=        19 10=       18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6 4=        20-20=       15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6-1=        5 9=         19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3 9=        11-http://doc.guandang.net/b974564534e9d6bc0731425ae.html10=       12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10 6=        12 3=        17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11 6=        12-4=        10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6 7=        19-1=        11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1-8=        19-2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-13=       3 1=         4 10=        2 3=     16 5=        18 3=        19 2=        61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4-2=        11 6=        14-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1-1=        15 6=        11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6 10=        12 4=        13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9 8=        10-10=       1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 13 8=        20-10=       17 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7 1=        17 7=        13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5-7=        13-8=        9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5 3=        7 8=         1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9-6=        10 7=        9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5 8=         16-3=        15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5-4=        10 5=        18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3-4=        18-4=        5 10=http://doc.guandang.net/b974564534e9d6bc0731425ae.html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9-4=        13 6=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 4=        16 9=        17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6-4=        11-9=        1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3 5=        17-4=        18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-6=        15 9=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7-1=         18 9=        16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18-2=        11 7=        17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0 8=        16-10=       12-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8 7=        12 6=        17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8 5=        12-5=        14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7-5=        19 4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-5=        18-13=       15-9=        18-15=     4 10=        19-4=        16-7=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7=        18-0=        18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4 9=        17 2=        19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12-2=        14-14=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2-5=        10 7= 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11-6=        15 4=        1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ttp://doc.guandang.net/b974564534e9d6bc0731425ae.html 6=        13 5=        17-4=        18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-6=        15 9=        14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7-1=        18 9=        16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18-2=        11 7=        17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20 8=        16-10=       12-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8 7=         12 6=        17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8 5=         12-5=        4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7-15=        9 14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19-4=        16-7=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7=        18-0=        8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4 19=        7 12=        19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12-12=       14-14=       4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=        12-5=        10 17=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=        11-6=        15-6=        1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0-6=        5 15=        12-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=        2 19=        3 17=        10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0=        10-10=       13-1=        17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9 16=        17-7=        6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-13=    http://doc.guandang.net/b974564534e9d6bc0731425ae.html   3 1=         4 10=        2 3=     12-2=        18-12=       16 13=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2-9=        10-8=        16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6-2=        14-9=        11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=        12 8=        25-2=        7 1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11 5=        15 5=        22-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24-4=        19 1=        27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18-8=        20-5=        16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9 7=         8 8=         3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9 9=         7 9=         6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=        15 3=        19-8=        18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1 5=        8 7=         6 1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4 12=        15-3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2=        10-9=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 11 13=       22 6=        13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=        14 9=        7 12=        14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12 5=        13 3=        15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=        8 13=        13 15=       14 1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17 7=        http://doc.guandang.net/b974564534e9d6bc0731425ae.html9 22=        9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9-6=        18-4=        17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5-3=        15-9=        19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8-5=        19-5=        19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6 4=        14 3=        19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8-8=        13-5=        14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5-2=        11-6=        12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 6=        20-0=        14-3=        15 5=     14 4=        15 5=        12 8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5 2=        17 3=        19 1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1 19=        12 8=        3 1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25 5=        16 4=        17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19 1=        11 9=        12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14 6=        15 5=        16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=        18 2=        19 1=        12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20-19=       18-9=        20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20-6=        18-9=        16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20-4=        20-2=        20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8=         6 9=        http://doc.guandang.net/b974564534e9d6bc0731425ae.html 1 1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=        2 13=        2 16=        13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4-1=        16-3=        16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1 7=        23 3=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9 4=         6 8=         7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5 6=         4 7=         8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0 16=        7 5= 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0=         7 6=         9 8=         8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5 6=         5 8= 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0 5=        6 7= 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=        6 9=         8 5=         9 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0 10=       0 12=        6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6 6=         9 3= 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2 9=         4 8= 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-8=        13 2=        19-12=       17-12=   15 5=        3 8=         5 8=         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8 7=         5 8=         7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5 7=         8 4=         9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3 8=         6 5=         7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http://doc.guandang.net/b974564534e9d6bc0731425ae.html 6 8=         2 9= 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6 6=         6 9= 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5 5=        7 8=         12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4-7=        11-8=        14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5-9=        16-7=        13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1-5=        12-8=        11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8=        14-8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5=        11-9=        17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-8=        15-7=        12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3-7=        16-8=        20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4-9=        17-8=        11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3-8=        14-6=        14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9-10=       16-6=        12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8-0=        13-8=        14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1-9=        16-7=        15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2-7=        13-5=        18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2-3=        14-7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2-4=        15-8=        11-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3-6=     http://doc.guandang.net/b974564534e9d6bc0731425ae.html   14-0=        16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0-5=        6 7=         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 6=        13 4=        14-6=        7 9=      13-6=        13-7=        6 6=         5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=        13-9=        17-8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2=        15 5=        13-8=        12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6 8=         14-5=        7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3=       18-9=        7 5= 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1-6=        18-0=        16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6 9=         12-10=       18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4 9=         12-8=        0 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13-8=        12-6=        15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7 5=         8-8=         8-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1-4=        17 3=        19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5 9=         15 2=        9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4=        14-3=        4 6=         6 2=         20-5=        12-9=        2 14=        7 2=     17 3=        19-6=        4 10=        17-3=     20-8=        20-14=       9-5=         4 12=://doc.guandang.net/b974564534e9d6bc0731425ae.html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=         1 2=         12-5=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=         9 7=         6-3=         14-13=     3 11=        1 8=         19-11=       20-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3=        10 3=        15-11=       18-16=    19-1=        10-7=        16-12=       8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=        7 12=        9 7=         19-15=    3 15=        11-10=       13-2=        15-11=    17 1=        14-8=        1 18=        5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 1=        14-8=        1 18=        5 12=    13-5=        10-5=        6 7=         7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2 9=         4 8=         5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6=        15-2=        11-6=        12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9 16=        17-7=        6 1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7-5=        19 4=        13-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7=        11-8=        19-2=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=         6 8=         2 9=         11-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=         2 9=         7 7=         3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10-8=        10 14=       20 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0=       10-0=      http://doc.guandang.net/b974564534e9d6bc0731425ae.html  10 9=        18-10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8=        2 8=         18-3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4 7=         6 6=         9 2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5=        13-6=        13-7=        13-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=         14-8=        15-6=        16-9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8=        14-7=        12 8=        8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=         14-6=        5 7=         4 7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=        13 4=        19-1=        11 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9=        17-8=        18-9=        9 11=    18-8=       18-9=         17-5=        17-6=    15-7=        14-6=        11-5=        9 6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5=       4 15=        14-4=        15-2=         13-8=        12-4=        5 9=         6 8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=        5 9=         15 2=        9 4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17=       6 13=        11-3=        20-15=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档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档下载 </w:t>
      </w:r>
      <w:hyperlink r:id="rId4">
        <w:r>
          <w:rPr>
            <w:rStyle w:val="InternetLink"/>
            <w:rFonts w:eastAsia="宋体" w:ascii="宋体" w:hAnsi="宋体"/>
            <w:sz w:val="28"/>
            <w:szCs w:val="28"/>
            <w:lang w:val="en-US" w:eastAsia="zh-CN" w:bidi="ar-SA"/>
          </w:rPr>
          <w:t>https://doc.guandang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亿万文档资料，等你来下载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档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s://doc.guandang.net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.guandang.net/" TargetMode="External"/><Relationship Id="rId3" Type="http://schemas.openxmlformats.org/officeDocument/2006/relationships/hyperlink" Target="https://doc.guandang.net/" TargetMode="External"/><Relationship Id="rId4" Type="http://schemas.openxmlformats.org/officeDocument/2006/relationships/hyperlink" Target="https://doc.guandang.net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oc.guandang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54</Words>
  <Characters>367</Characters>
  <CharactersWithSpaces>314</CharactersWithSpaces>
  <Company>https://doc.guandang.net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doc.guandang.net/b974564534e9d6bc0731425ae.html</dc:description>
  <cp:keywords>文档下载</cp:keywords>
  <dc:language>en-US</dc:language>
  <cp:lastModifiedBy/>
  <dcterms:modified xsi:type="dcterms:W3CDTF">2013-11-10T10:44:00Z</dcterms:modified>
  <cp:revision>17</cp:revision>
  <dc:subject>20以内加减法口算题(3500道)(A4直接打印_每页100题)</dc:subject>
  <dc:title>20以内加减法口算题(3500道)(A4直接打印_每页100题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ocne</vt:lpwstr>
  </property>
</Properties>
</file>