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2020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元旦放假时间通知模板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1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　　公司全体员工：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　　根据国家法定假期的规定，并结合公司实际情况，现对元旦放假做如下安排：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　　一、元旦放假时间：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202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日放假，共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天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　　二、各部门安排好值班人员和安全、保卫等工作，遇有重大突发事件发生，要及时上报告并妥善处理，确保市场安全、有序运营。放假期间，请大家务必保持手机畅通，节假日外出人员请注意出行安全。预祝大家元旦快乐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!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2020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元旦放假时间通知模板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2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　　根据国家法定假期的规定，现将有关放假事宜通知如下：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2019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年元旦放假时间：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202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日放假，共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天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　　特此通知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2020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元旦放假时间通知模板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3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　　各位同事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: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　　大家好，根据国务院公布《关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202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年部分节假日安排的通知》和公司规定，现在就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202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年元旦放假安排通知如下：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　　元旦：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202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日放假，共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天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　　请大家提前做好工作安排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　　特此通知。</w:t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3:20:00Z</dcterms:created>
  <dc:creator>admin</dc:creator>
  <dc:description/>
  <dc:language>en-US</dc:language>
  <cp:lastModifiedBy>admin</cp:lastModifiedBy>
  <dcterms:modified xsi:type="dcterms:W3CDTF">2019-12-26T03:21:23Z</dcterms:modified>
  <cp:revision>2</cp:revision>
  <dc:subject/>
  <dc:title>2020元旦放假时间通知模板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