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租房协议书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甲方（出租人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乙方：（承租人）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480"/>
        <w:rPr/>
      </w:pPr>
      <w:r>
        <w:rPr>
          <w:sz w:val="24"/>
        </w:rPr>
        <w:t>甲、乙双方本着诚实信用原则，达成如下协议：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甲方自愿将座落于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壹处房屋（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室厅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卫，建筑面积约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平方米）。租给乙方使用，租期暂定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自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日止。乙方同意每月支付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（大写人民币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）给甲方作为租金，付款方式为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一付，先付后住。乙方支付房屋押金人民币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</w:rPr>
        <w:t>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应按期支付甲方应得租金，如乙方拒付或拖延支付，甲方有权终止本协议。如租不到期，或者通过本房屋中介公司协调转租，否则违约押金不退，甲方收回该房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乙方居住甲方房屋期间，应妥善保护号甲方原房中设施，不得擅自改动原房屋结构，给甲方造成损坏，乙方应立即予以维修并赔偿由此给甲方带来似的损失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乙方在居住该房期间，应严格遵守国家有关法律、法规，不得在该房内从事不正当违法活动，否则，一切后果概由乙方自负，乙方在租房期间，房内设施（水管道、水表、电线路、电表、下水道、马桶）由乙方维修或赔偿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本协议一经签订，甲、乙双方应严格遵守，除不可抗拒原因，如大火、遇国家政策变动、拆迁等，乙方应无条件搬出外，双方均不得提前终止本协议，若甲、乙双方无故提前终止本协议，应赔偿对方人民币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果甲方不再出租该房给乙方或者乙方不再续租给房屋，甲、乙双方均须在本协议到期前一个月通知对方。本协议未尽之处，由甲、乙双方协商解决。甲、乙双方协议签定后与中介无关。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、其它补充条款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本协议一式贰份，甲、乙双方各执壹份，自签字之日起生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甲方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>甲、乙双方签字日期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度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气度数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电度数</w:t>
      </w:r>
      <w:r>
        <w:rPr>
          <w:rFonts w:eastAsia="Times New Roman"/>
          <w:sz w:val="24"/>
          <w:u w:val="single"/>
          <w:bdr w:val="single" w:sz="4" w:space="0" w:color="000000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12:00Z</dcterms:created>
  <dc:creator>微软用户</dc:creator>
  <dc:description/>
  <cp:keywords/>
  <dc:language>en-US</dc:language>
  <cp:lastModifiedBy>微软用户</cp:lastModifiedBy>
  <dcterms:modified xsi:type="dcterms:W3CDTF">2009-06-10T02:33:00Z</dcterms:modified>
  <cp:revision>32</cp:revision>
  <dc:subject/>
  <dc:title>房屋租赁合同</dc:title>
</cp:coreProperties>
</file>