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50"/>
          <w:lang w:eastAsia="zh-CN"/>
        </w:rPr>
      </w:pPr>
      <w:r>
        <w:rPr>
          <w:rFonts w:eastAsia="仿宋_GB2312" w:cs="仿宋_GB2312" w:ascii="仿宋_GB2312" w:hAnsi="仿宋_GB2312"/>
          <w:sz w:val="5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697" w:charSpace="339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36015</wp:posOffset>
              </wp:positionH>
              <wp:positionV relativeFrom="paragraph">
                <wp:posOffset>-527050</wp:posOffset>
              </wp:positionV>
              <wp:extent cx="7551420" cy="109982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1360" cy="10998360"/>
                        <a:chOff x="0" y="0"/>
                        <a:chExt cx="7551360" cy="1099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1360" cy="1099836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66040" y="905040"/>
                          <a:ext cx="5283360" cy="884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336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25880"/>
                            <a:ext cx="528336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52120"/>
                            <a:ext cx="528336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32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78720"/>
                            <a:ext cx="528336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32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05320"/>
                            <a:ext cx="528336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31920"/>
                            <a:ext cx="528336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58160"/>
                            <a:ext cx="528336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32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prstDash val="dash"/>
                              <a:miter/>
                              <a:headEnd len="lg" type="diamond" w="sm"/>
                              <a:tailEnd len="lg" type="diamond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9.45pt;margin-top:-41.5pt;width:594.6pt;height:866pt" coordorigin="-1789,-830" coordsize="11892,17320">
              <v:rect id="shape_0" stroked="f" o:allowincell="f" style="position:absolute;left:-1789;top:-830;width:11891;height:17319;mso-wrap-style:none;v-text-anchor:middle">
                <v:imagedata r:id="rId2" o:detectmouseclick="t"/>
                <v:stroke color="#3465a4" joinstyle="round" endcap="flat"/>
                <w10:wrap type="none"/>
              </v:rect>
              <v:group id="shape_0" style="position:absolute;left:47;top:595;width:8319;height:13934">
                <v:group id="shape_0" style="position:absolute;left:47;top:595;width:8319;height:1401">
                  <v:line id="shape_0" from="47,595" to="8366,595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1296" to="8366,1296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1997" to="8366,1997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7;top:2683;width:8319;height:1401">
                  <v:line id="shape_0" from="47,2683" to="8366,2683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3384" to="8366,3384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4085" to="8366,4085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7;top:4772;width:8319;height:1401">
                  <v:line id="shape_0" from="47,4772" to="8366,4772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5473" to="8366,5473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6174" to="8366,6174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7;top:6861;width:8319;height:1401">
                  <v:line id="shape_0" from="47,6861" to="8366,6861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7562" to="8366,7562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8263" to="8366,8263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7;top:8950;width:8319;height:1401">
                  <v:line id="shape_0" from="47,8950" to="8366,8950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9651" to="8366,9651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10352" to="8366,10352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7;top:11039;width:8319;height:1401">
                  <v:line id="shape_0" from="47,11039" to="8366,11039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11740" to="8366,11740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12441" to="8366,12441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7;top:13128;width:8319;height:1401">
                  <v:line id="shape_0" from="47,13128" to="8366,13128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13829" to="8366,13829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7,14530" to="8366,14530" stroked="t" o:allowincell="f" style="position:absolute">
                    <v:stroke color="#339966" weight="12600" dashstyle="dash" startarrow="diamond" endarrow="diamond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信纸-绿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6:29:48Z</dcterms:created>
  <dc:creator>liupei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