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王者荣耀李白凤求凰台词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凤兮凤兮归故乡，遨游四海求其凰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三尺长剑，斩不尽相思情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3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邂逅你，是生生世世的宿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4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长歌当哭，为君仗剑试天下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5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永生不过是场幻梦，唯吾所爱不朽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6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觅得苍天，踏破碧落黄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7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何以缘起，何以缘灭，当以剑歌问之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8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直至地老天荒，独剩你我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9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剑之所去，心之所往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22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10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有凤来仪阵亡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  <w:t>我买醉或为你买醉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92F33"/>
          <w:spacing w:val="0"/>
          <w:sz w:val="24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ayn</dc:creator>
  <dc:description/>
  <dc:language>en-US</dc:language>
  <cp:lastModifiedBy>mayn</cp:lastModifiedBy>
  <dcterms:modified xsi:type="dcterms:W3CDTF">2018-12-03T07:21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